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ЩЕРБА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ГАТСКОГО МУНИЦИПАЛЬНОГО РАЙОНА ОМ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"29" декабря 2023 г.                                                                                     № 19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</w:rPr>
        <w:t>с. Щерба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Щербак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ргатского муниципального района Ом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 декабря 2022 года № 147 «О бюджете поселения на 2023 год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изменения в Решение Совета Щербакинского сельского поселения Саргатского муниципального района от 22 декабря 2022 года № 147 «О бюджете поселения на 2023 год и на плановый период 2024 и 2025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статью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в пункте 1 подпункте 1 цифру 7 772 040,89 заменить цифрой 8 051 623,8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в пункте 1 подпункте 2 цифру 8 086 397,25 заменить цифрой 8 096 231,7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В статье 2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 пункте 3 приложение № 2 «Прогноз поступлений налоговых и неналоговых доходов на 2022 год и на плановый период 2023 и 2024 годов» изложить в редакции согласно приложения №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 в пункте 4 приложение № 3 «Безвозмездные поступления в местный бюджет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 статье 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 пункте 3 подпункт 1 приложение № 4 «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я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 пункте 3 подпункт 2 приложение № 5 «Ведомственную структуру расходов местного бюджета на 2023 год и на плановый период 2024 и 2025 годов» изложить в редакции согласно приложения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в пункте 3 подпункт 3 приложение № 6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и подгруппам видов  расходов  классификации  расходов  бюджетов на 2023 год и на плановый период 2024 и 2025 годов»  изложить в редакции согласно приложения № 5  к настоящему Решению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В статье 7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в пункте 2 подпункте 2 приложения 7 «Источники финансирования дефицита местного бюджета на 2023 и на плановый период 2024 и 2025 годов» изложить в редакции согласно приложения № 6 к настоящему Решению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Настоящее Решение подлежит опубликованию (обнародованию), а также размещению на официальном сайте </w:t>
      </w:r>
      <w:hyperlink r:id="rId2">
        <w:r>
          <w:rPr>
            <w:rStyle w:val="InternetLink"/>
            <w:sz w:val="28"/>
            <w:szCs w:val="28"/>
          </w:rPr>
          <w:t>www.sargat.omskportal.ru</w:t>
        </w:r>
      </w:hyperlink>
      <w:r>
        <w:rPr>
          <w:sz w:val="28"/>
          <w:szCs w:val="28"/>
        </w:rPr>
        <w:t>. и вступает в силу с момента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Щербак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:                                                                          В.С. Лукащук                    </w:t>
      </w:r>
    </w:p>
    <w:sectPr>
      <w:type w:val="nextPage"/>
      <w:pgSz w:w="11906" w:h="16838"/>
      <w:pgMar w:left="127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gat.omskporta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3:40:00Z</dcterms:created>
  <dc:creator>USER</dc:creator>
  <dc:description/>
  <cp:keywords/>
  <dc:language>en-US</dc:language>
  <cp:lastModifiedBy>KEV</cp:lastModifiedBy>
  <cp:lastPrinted>2020-07-23T15:11:00Z</cp:lastPrinted>
  <dcterms:modified xsi:type="dcterms:W3CDTF">2024-01-16T06:31:00Z</dcterms:modified>
  <cp:revision>124</cp:revision>
  <dc:subject/>
  <dc:title>СОВЕТ ЩЕРБАКИНСКОГО СЕЛЬСКОГО ПОСЕЛЕНИЯ</dc:title>
</cp:coreProperties>
</file>