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5" января  2023 г.                                                                                     № 1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декабря  2022 года  № 147 «О бюджете поселения на 2023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22 декабря  2022 года  № 147 «О бюджете поселения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2 цифру 4 453 314,85 заменить цифрой 4 767 671,2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3 год и на плановый период 2024 и 2025 годов»  изложить в редакции согласно приложению № 5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3 и на плановый период 2024 и 2025 годов» изложить в редакции согласно приложению № 6 к 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подлежит опубликованию (обнародованию), а также размещению на сайте Щербакинского сельского поселения Саргатского муниципального района Омской области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3-01-25T15:42:00Z</cp:lastPrinted>
  <dcterms:modified xsi:type="dcterms:W3CDTF">2023-01-25T09:42:00Z</dcterms:modified>
  <cp:revision>111</cp:revision>
  <dc:subject/>
  <dc:title>СОВЕТ ЩЕРБАКИНСКОГО СЕЛЬСКОГО ПОСЕЛЕНИЯ</dc:title>
</cp:coreProperties>
</file>