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ЩЕРБА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ГАТСКОГО МУНИЦИПАЛЬНОГО РАЙОНА ОМ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"20" марта  2023 г.                                                                                     №  15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sz w:val="28"/>
          <w:szCs w:val="28"/>
        </w:rPr>
        <w:t>с. Щерба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Щербак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ргатского муниципального района Ом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 декабря  2022 года  № 147 «О бюджете поселения на 2023 год</w:t>
      </w:r>
    </w:p>
    <w:p>
      <w:pPr>
        <w:pStyle w:val="Normal"/>
        <w:rPr/>
      </w:pPr>
      <w:r>
        <w:rPr>
          <w:sz w:val="28"/>
          <w:szCs w:val="28"/>
        </w:rPr>
        <w:t>и на плановый период 2024 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изменения в Решение Совета Щербакинского сельского поселения Саргатского муниципального района от 22 декабря  2022 года  № 147 «О бюджете поселения на 2023 год и на плановый период 2024 и 2025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статью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в пункте 1 подпункте 1 цифру 4 453 314,85 заменить цифрой 6 409 059,8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в пункте 1 подпункте 2 цифру 4 767 671,21 заменить цифрой 6 723 416,2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В статье 2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 пункте 3 приложение № 2 «Прогноз поступлений налоговых и неналоговых доходов  на 2022 год и на плановый период 2023 и 2024 годов» изложить в редакции согласно приложению №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 пункте 3 подпункт 1 приложение № 4 «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№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 пункте 3 подпункт 2 приложение № 5 «Ведомственную структуру расходов местного бюджета на 2023 год и на плановый период 2024 и 2025 годов» изложить в редакции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 в пункте 3 подпункт 3 приложение № 6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и подгруппам видов  расходов  классификации  расходов  бюджетов на 2023 год и на плановый период 2024 и 2025 годов»  изложить в редакции согласно приложения № 4  к настоящему Решению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В статье 7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в пункте 2 подпункте 2 приложения 7 «Источники финансирования дефицита местного бюджета на 2023 и на плановый период 2024 и 2025 годов» изложить в редакции согласно приложению № 5 к  настоящему Решению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подлежит опубликованию (обнародованию), а также размещению на сайте Щербакинского сельского поселения Саргатского муниципального района Омской области и вступает в силу с момента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Щербак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:                                                                          В.С. Лукащук                    </w:t>
      </w:r>
    </w:p>
    <w:sectPr>
      <w:type w:val="nextPage"/>
      <w:pgSz w:w="11906" w:h="16838"/>
      <w:pgMar w:left="1276" w:right="720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3:40:00Z</dcterms:created>
  <dc:creator>USER</dc:creator>
  <dc:description/>
  <cp:keywords/>
  <dc:language>en-US</dc:language>
  <cp:lastModifiedBy>1</cp:lastModifiedBy>
  <cp:lastPrinted>2023-03-16T10:29:00Z</cp:lastPrinted>
  <dcterms:modified xsi:type="dcterms:W3CDTF">2023-03-16T04:29:00Z</dcterms:modified>
  <cp:revision>115</cp:revision>
  <dc:subject/>
  <dc:title>СОВЕТ ЩЕРБАКИНСКОГО СЕЛЬСКОГО ПОСЕЛЕНИЯ</dc:title>
</cp:coreProperties>
</file>