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ЩЕРБАКИНСКОГО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 24 » апреля 2023 г.                                                                         № 15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Щербаки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Щербакинского сельского поселения Саргатского муниципального района Омской области за 2022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Щербакинского сельского поселения за 2022 год, руководствуясь статьей 264.6 Бюджетного Кодекса Российской Федерации, статьей 22 Решения Совета Щербакинского сельского поселения № 19 от  17.11.2015 года "О бюджетном процессе в Щербакинском сельском поселении Саргатского муниципального района Омской области", Уставом Щербакинского  сельского поселения Саргатского муниципального района Омской области, Совет Щербаки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Щербакинского   сельского поселения Саргатского муниципального района Омской области за 2022 год по доходам в сумме 9 462 647,87 рублей, расходов в сумме 9 380 910,61 рублей с превышением доходов  над расходами  в сумме 81 737,2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оказатели: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сполнение поступлений налоговых и неналоговых  доходов в местный бюджет за 2022 год согласно приложению № 2 к настоящему решению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исполнение безвозмездных поступлений в местный бюджет за 2022 год согласно приложению № 3 к настоящему решению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исполнение бюджетных ассигнований местного бюджета по разделам и подразделам классификации расходов бюджетов  за 2022 год согласно приложению № 4 к настоящему решению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исполнение бюджетных ассигнований местного бюджета по ведомственной структуре расходов согласно приложению № 5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исполнение бюджетных ассигнований местного бюджета по  целевым статьям (муниципальным программам и непрограммным                                                   направлениям деятельности) за 2022 год согласно приложению № 6 настоящего реш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исполнение по источникам финансирования дефицита местного  бюджета  по кодам классификации согласно приложению № 7 настоящего решения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тчет о расходовании средств резервного фонда местного бюджета за 2022 год согласно приложению № 8 настоящего решения.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«Щербакинском  муниципальном вестнике» и разместить в информационно-телекоммуникационной сети Интернет на сай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Щербак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:</w:t>
        <w:tab/>
        <w:tab/>
        <w:t xml:space="preserve">            </w:t>
        <w:tab/>
        <w:t xml:space="preserve">                                В.С. Лукащ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1</cp:lastModifiedBy>
  <cp:lastPrinted>2016-02-24T15:59:00Z</cp:lastPrinted>
  <dcterms:modified xsi:type="dcterms:W3CDTF">2023-05-11T08:57:00Z</dcterms:modified>
  <cp:revision>46</cp:revision>
  <dc:subject/>
  <dc:title/>
</cp:coreProperties>
</file>