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местного бюджета за 2022 год Щербакинского сельского поселения Саргатского муниципального района  Омской обла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Щербакинского  сельского поселения Саргатского муниципального района  за 2022 год представлен в Совет Щербакинского  сельского поселения Саргатского муниципального района Омской области в срок и в объеме, в соответствии с частью 5 статьи 264.2 Бюджетного кодекса Российской Федерации, положением «О бюджетном процессе в Щербакинском сельском поселении Саргатского муниципального района Ом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 Щербакинского сельского поселения Саргатского муниципального района Омской области № 105 от 23 декабря 2021 года  «О бюджете Щербакинского сельского поселения Саргатского муниципального района Омской области  на 2022 год и плановый период 2023 и 2024 года» первоначальные бюджетные назначения на 2022 год были устано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 в сумме 4 601 472,65 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4 601 472,65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исполнения бюджет был уточнен. С учетом внесенных изменений бюджет утвержд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в сумме 9 353 922,16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в объеме 9 477 611,45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составил  123 689,29 рубля за счет остатка на лицевом счете на 01.01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величение показателя местного бюджета относительно первоначально утвержденных, составило по доходам в сумме 4 752 449,51 рублей и в процентном отношении составило 203,28 %, в том числе: по налоговым и неналоговым доходам уменьшение составило в сумме 174 658,08 рублей, по безвозмездным поступлениям увеличение составило в сумме 4 927 107,59 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ие показателя местного бюджета по расходам относительно первоначально утвержденных составило 4 876 138,80 рублей  и в процентном отношении составило 205,97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исполнены в сумме 9 462 647,87 рублей  или 101,16 %  к уточненным назначениям, расходы бюджета исполнены в сумме 9 380 910,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 или на 98,98 %  к уточненным  бюджетным назначе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овые назначения по налоговым и неналоговым доходам выполнены на 107,2 %, в сумме 1 619 257,63 рублей.  Бюджетные назначения  исполнены не по всем источникам местного бюдж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налоговых и неналоговых доходов налоговые доходы составляют 74,80 % или 1 211 068,17 рублей, неналоговые доходы составляют 25,20 % или      408 189,46 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45"/>
        <w:gridCol w:w="2064"/>
        <w:gridCol w:w="143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2 342,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068,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189,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189,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и неналоговых поступ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0 531,9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9 257,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составляют наибольшую часть доходов и представлены: налогом на доходы физических лиц, акцизами по подакцизным товарам (продукции), производимым на территории Российской Федерации, земельным налогом, налогом на имущество физических лиц и государственной пошл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072"/>
        <w:gridCol w:w="2096"/>
        <w:gridCol w:w="1477"/>
      </w:tblGrid>
      <w:tr>
        <w:trPr>
          <w:trHeight w:val="161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10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10,5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96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 34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 065,7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 579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579,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12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12,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до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0 531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9 257,6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труктуре налоговых и неналоговых доходов неналоговые доходы составляют 4,31 %, или 408 189,4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114"/>
        <w:gridCol w:w="2132"/>
        <w:gridCol w:w="1481"/>
      </w:tblGrid>
      <w:tr>
        <w:trPr>
          <w:trHeight w:val="161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24,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024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ходы, получаемые в виде арендной платы за земл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43,7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43,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780,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780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165,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165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189,4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189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возмездные  поступления  исполнены  на  100 % в сумме 7 843 390,24 рублей, при уточненных плановых назначений в сумме 7 843 390,24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80"/>
        <w:gridCol w:w="2132"/>
        <w:gridCol w:w="1481"/>
      </w:tblGrid>
      <w:tr>
        <w:trPr>
          <w:trHeight w:val="16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1 760,6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1 760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3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4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4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 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199 91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5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39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3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 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3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6 692,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6 692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1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43 390,2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43 390,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8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асходы бюджета Щербакинского сельского поселения Саргат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на 2022 год первоначальные бюджетные назначения утверждены в объеме   4 601 472,65 рубля. В ходе         исполнения бюджет был уточнен и с учетом внесенных изменений бюджет утвержден в сумму 9 477 611,45 рублей. Исполнение составило в сумме             9 380 910,61 рублей или – 98,98 % исполнения плановых обязательств. Это связано с неисполненными назначениями расходов дорожного фонда в сумме              96 700,8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1 00   «ОБЩЕГОСУДАРСТВЕННЫЕ ВОПРОС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>По бюджету Щербакинского сельского поселения Саргатского муниципального района Омской области на финансирование общегосударственных вопросов первоначально на 2022 год было предусмотрено 5 653 747,41</w:t>
      </w:r>
      <w:r>
        <w:rPr>
          <w:b/>
        </w:rPr>
        <w:t xml:space="preserve"> </w:t>
      </w:r>
      <w:r>
        <w:rPr/>
        <w:t xml:space="preserve">рублей. В ходе исполнения бюджета план был уточнен и составил 5 653 747,41 рублей. </w:t>
      </w:r>
    </w:p>
    <w:p>
      <w:pPr>
        <w:pStyle w:val="TextBody"/>
        <w:rPr/>
      </w:pPr>
      <w:r>
        <w:rPr/>
        <w:t xml:space="preserve">            </w:t>
      </w:r>
      <w:r>
        <w:rPr/>
        <w:t>Кассовое исполнение по разделу 01  «Общегосударственные вопросы» составило 100% от уточненных плановых назначений в сумме 5 653 747,41 рублей.</w:t>
      </w:r>
    </w:p>
    <w:p>
      <w:pPr>
        <w:pStyle w:val="TextBody"/>
        <w:rPr>
          <w:szCs w:val="28"/>
        </w:rPr>
      </w:pPr>
      <w:r>
        <w:rPr/>
        <w:t xml:space="preserve">            </w:t>
      </w:r>
      <w:r>
        <w:rPr>
          <w:bCs/>
          <w:szCs w:val="28"/>
        </w:rPr>
        <w:t>Удельный вес объёма расходов по разделу «</w:t>
      </w:r>
      <w:r>
        <w:rPr>
          <w:szCs w:val="28"/>
        </w:rPr>
        <w:t>Общегосударственные вопросы» к общему объему расходов местного бюджета составил 60,27 %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 подразделу</w:t>
      </w:r>
      <w:r>
        <w:rPr>
          <w:i/>
        </w:rPr>
        <w:t xml:space="preserve"> </w:t>
      </w:r>
      <w:r>
        <w:rPr>
          <w:b/>
          <w:i/>
        </w:rPr>
        <w:t>01 02</w:t>
      </w:r>
      <w:r>
        <w:rPr/>
        <w:t xml:space="preserve"> </w:t>
      </w:r>
      <w:r>
        <w:rPr>
          <w:b/>
          <w:i/>
        </w:rPr>
        <w:t>«Функционирование высшего должностного лица субъекта Российской  Федерации и муниципального образования»</w:t>
      </w:r>
    </w:p>
    <w:p>
      <w:pPr>
        <w:pStyle w:val="TextBody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/>
        <w:t xml:space="preserve"> </w:t>
      </w:r>
      <w:r>
        <w:rPr/>
        <w:t>кассовые расходы составили  718 934,54   рубля, или 100</w:t>
      </w:r>
      <w:r>
        <w:rPr>
          <w:szCs w:val="28"/>
        </w:rPr>
        <w:t xml:space="preserve"> процентов</w:t>
      </w:r>
      <w:r>
        <w:rPr/>
        <w:t xml:space="preserve"> от уточненных плановых назначений. </w:t>
      </w:r>
      <w:r>
        <w:rPr>
          <w:szCs w:val="28"/>
        </w:rPr>
        <w:t xml:space="preserve"> Денежные с</w:t>
      </w:r>
      <w:r>
        <w:rPr>
          <w:color w:val="000000"/>
          <w:szCs w:val="28"/>
        </w:rPr>
        <w:t>редства направлены на обеспечение деятельност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главы муниципального района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содержание аппарата администрации Щербакинского сельского поселения Саргатского муниципального района было запланировано 1 695 931,00  рубль. В ходе исполнения бюджета план был уточнен в сторону уменьшения и составил 1 840 500,59 рублей. Исполнение составило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работную плату сотрудников с начислениями на зарплату в сумме 939 379,7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овые расходы 60 805,8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расходы в сумме 723 734,65 (централизованное отопление – 579 000,00, водоснабжение – 1 142,99, электроэнергия – 12 528,05, ГСМ – 104 547,92, прочие работы, услуги – 26 515,69)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 в сумме 116 581,00 руб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i/>
          <w:sz w:val="28"/>
        </w:rPr>
        <w:t>По подразделу</w:t>
      </w:r>
      <w:r>
        <w:rPr>
          <w:b/>
          <w:sz w:val="28"/>
        </w:rPr>
        <w:t xml:space="preserve"> 01 13</w:t>
      </w:r>
      <w:r>
        <w:rPr>
          <w:b/>
          <w:i/>
          <w:sz w:val="28"/>
        </w:rPr>
        <w:t xml:space="preserve"> «Другие общегосударственные вопросы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ые назначения исполнены в сумме 3 094 312,28 рублей  или    100 % от уточненного плана. </w:t>
      </w:r>
      <w:r>
        <w:rPr>
          <w:sz w:val="28"/>
          <w:szCs w:val="28"/>
        </w:rPr>
        <w:t xml:space="preserve">Основной объем средств бюджета направлен на </w:t>
      </w:r>
      <w:r>
        <w:rPr>
          <w:bCs/>
          <w:color w:val="000000"/>
          <w:sz w:val="28"/>
          <w:szCs w:val="28"/>
        </w:rPr>
        <w:t xml:space="preserve"> учет, содержание, обслуживание материально- техническое обеспечение объектов, находящихся в собственности Щербакинского сельского поселения, в том числе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услуги связи 7 956,09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лектроэнергия – 205 551,99 рубль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централизованное отопление – 2 806 919,21 рублей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водоснабжение- 535,46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заправка, ремонт, приобретение картриджей – 21 500,00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обретение прочих расходных материалов– 33 832,90 рубля (запасные части для машин, канцелярия, строительные, электротехнические материалы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прочие работы услуги – 13 743,89 рубл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ГСМ- 890,00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уплата налогов, сборов и иных платежей – 3 382,74 рубл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2 00   «НАЦИОНАЛЬНАЯ ОБОРОНА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данному разделу предусмотрены расходы по </w:t>
      </w:r>
      <w:r>
        <w:rPr>
          <w:b/>
          <w:i/>
          <w:sz w:val="28"/>
          <w:szCs w:val="28"/>
        </w:rPr>
        <w:t xml:space="preserve">подразделу 0203 «Мобилизационная и вневойсковая подготовка» </w:t>
      </w:r>
      <w:r>
        <w:rPr>
          <w:sz w:val="28"/>
          <w:szCs w:val="28"/>
        </w:rPr>
        <w:t xml:space="preserve">в сумме 68 394,00 на заработную плату работника ВУС администрации сельского поселения и начисления по оплате труд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совое исполнение составило 100 % </w:t>
      </w:r>
      <w:r>
        <w:rPr>
          <w:bCs/>
          <w:color w:val="000000"/>
          <w:sz w:val="28"/>
          <w:szCs w:val="28"/>
        </w:rPr>
        <w:t>от уточненного</w:t>
      </w:r>
      <w:r>
        <w:rPr>
          <w:sz w:val="28"/>
          <w:szCs w:val="28"/>
        </w:rPr>
        <w:t xml:space="preserve"> плана. </w:t>
      </w:r>
      <w:r>
        <w:rPr>
          <w:bCs/>
          <w:sz w:val="28"/>
          <w:szCs w:val="28"/>
        </w:rPr>
        <w:t>Удельный вес объёма расходов по разделу «Национальная оборона</w:t>
      </w:r>
      <w:r>
        <w:rPr>
          <w:sz w:val="28"/>
          <w:szCs w:val="28"/>
        </w:rPr>
        <w:t>» к общему объему расходов местного бюджета составил 0,73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3 00   «НАЦИОНАЛЬНАЯ БЕЗОПАСНОСТЬ И ПРАВООХРАНИТЕЛЬНАЯ ДЕЯТЕЛЬНОСТЬ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  По данному разделу предусмотрены расходы по </w:t>
      </w:r>
      <w:r>
        <w:rPr>
          <w:b/>
          <w:i/>
          <w:sz w:val="28"/>
          <w:szCs w:val="28"/>
        </w:rPr>
        <w:t xml:space="preserve">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 xml:space="preserve">в сумме 246 682,18 рубл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совое исполнение составило 100 % </w:t>
      </w:r>
      <w:r>
        <w:rPr>
          <w:bCs/>
          <w:color w:val="000000"/>
          <w:sz w:val="28"/>
          <w:szCs w:val="28"/>
        </w:rPr>
        <w:t>от уточненного</w:t>
      </w:r>
      <w:r>
        <w:rPr>
          <w:sz w:val="28"/>
          <w:szCs w:val="28"/>
        </w:rPr>
        <w:t xml:space="preserve"> плана. </w:t>
      </w:r>
      <w:r>
        <w:rPr>
          <w:bCs/>
          <w:sz w:val="28"/>
          <w:szCs w:val="28"/>
        </w:rPr>
        <w:t xml:space="preserve">Удельный вес объёма расходов по разделу </w:t>
      </w:r>
      <w:r>
        <w:rPr>
          <w:sz w:val="28"/>
          <w:szCs w:val="28"/>
        </w:rPr>
        <w:t>к общему объему расходов местного бюджета составил 2,63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4 00   «НАЦИОНАЛЬНАЯ ЭКОНОМИ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ом Щербакинского сельского поселения  Саргатского муниципального района на 2022 год по разделу  04 00 «Национальная экономик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вонача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едусмотрено 739 140,00 рублей. В ходе исполнения бюджета план был уточнен в сторону увеличения и составил            3 405 340,44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разделу 04 00 «Национальная экономика» составило 3 308 639,60 рублей или  97,16 %</w:t>
      </w:r>
      <w:r>
        <w:rPr/>
        <w:t xml:space="preserve">. </w:t>
      </w:r>
      <w:r>
        <w:rPr>
          <w:bCs/>
          <w:sz w:val="28"/>
          <w:szCs w:val="28"/>
        </w:rPr>
        <w:t>Удельный вес объёма расходов по разделу «Национальная экономика</w:t>
      </w:r>
      <w:r>
        <w:rPr>
          <w:sz w:val="28"/>
          <w:szCs w:val="28"/>
        </w:rPr>
        <w:t>» к общему объему расходов местного бюджета составил 35,27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нено плановых  назначений по  расходам дорожного фонда в сумме 96 700,84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4 01 «Общеэкономические вопросы»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 на 2022 год с учетом изменений составили  116 381,34 рубль, кассовое исполнение – 116 381,34 рубль, или 100% от пла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ластные средства составили в сумме 70 493,93 рубля, средства Щербакинского сельского поселения  в сумме 45 887,41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направлены  на оплату труда с начислениями за участие в организации и проведении общественных работ на территории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4 09 «Дорожное хозяйство (дорожные фон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оначальные плановые назначения на 2022 год составляли  706 340,00 рублей. В ходе исполнения бюджета план был уточнен в сторону увеличения и составил 3 188 959,10 рублей. Кассовое исполнение – 3 092 258,26 рублей, или 83,03 %. Денежные средства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екущий ремонт дорог общего пользования ул. Кооперативная с. Щербаки в сумме 2 220 986,40 рублей (областные средства – 2 000 000,00, средства поселения – 220 986,4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риобретения, установки и обслуживания приборов освещения на улично-дорожной сети Щербакинского сельского поселения, исполнение составило в сумме 58 174,00  рублей от плановый значений – 70 000,00 рублей или 83,22 % (ремонт уличного освещения, приобретение лам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держание автомобильных дорог Щербакинского сельского поселения из плановых назначений в сумме  499 803,10 рубля кассовое исполнение составило в сумме 414 928,26 рублей (содержание дорог, электроэнергия) или 83,0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своенный остаток денежных средств дорожного фонда по состоянию на 01.01.2023 года составил 96 700,8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 подразделу 04 12 «Другие вопросы в области национальной экономики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оначальные плановые назначения на 2022 год составляли  0,00 рублей. В ходе исполнения бюджета план был уточнен в сторону увеличения и составил 100 000,00 рублей.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едение мероприятий по межеванию территорий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5 00  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ом Щербакинского сельского поселения Саргатского муниципального района Омской области на 2022 год по разделу 05 00                 «Жилищно-коммунальное хозяйство» первоначально были запланированы средства в сумме 10 000,00 рублей на подраздел 05 03 « Благоустройство». В ходе уточнения бюджета план уточнен в сторону уменьшения и составил 39 287,42 рублей.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05 00 «Жилищно- коммунальное хозяйство» к общему объему расходов местного бюджета составил 0,42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7 00   «ОБРАЗОВАНИЕ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Бюджетом Щербакинского сельского поселения Саргатского муниципального района Омской области на 2022 год по разделу 07 00                 « Образование» было предусмотрено 20 000,00 рублей, в ходе исполнения бюджета план был уточнен в сторону уменьшения и составил 2222,80 рублей.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7 05 «Профессиональная подготовка, переподготовка и повышение квалификации»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Первоначальные плановые назначения на 2022 год составляли  0,00 рублей. В ходе уточнения бюджета план уточнен в сторону увеличения и составил 3 800,00 рублей. Исполнение составило 100%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07 05 « Профессиональная подготовка, переподготовка и повышение квалификации» к общему объему расходов местного бюджета составил 0,03 %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7 07 «Молодежная политика»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Первоначальные плановые назначения на 2022 год составляли  2 000,00 рублей. В ходе уточнения бюджета план уточнен в сторону увеличения и составил 2 200,00 рублей. Исполнение составило 100%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07 07 «Молодежная политика» к общему объему расходов местного бюджета составил 0,02 %.</w:t>
      </w:r>
    </w:p>
    <w:p>
      <w:pPr>
        <w:pStyle w:val="TextBody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здел 11 01   «ФИЗИЧЕСКАЯ КУЛЬТУРА»</w:t>
      </w:r>
    </w:p>
    <w:p>
      <w:pPr>
        <w:pStyle w:val="TextBody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Бюджетом Щербакинского сельского поселения Саргатского муниципального района Омской области на 2022 год по разделу 11 01                 «Физическая культура» было предусмотрено 6 500,00 рублей, в ходе исполнения бюджета план был уточнен в сторону увеличения и составил 58 160,00 рублей.</w:t>
      </w:r>
    </w:p>
    <w:p>
      <w:pPr>
        <w:pStyle w:val="TextBody"/>
        <w:ind w:firstLine="708"/>
        <w:rPr/>
      </w:pPr>
      <w:r>
        <w:rPr>
          <w:szCs w:val="28"/>
        </w:rPr>
        <w:t xml:space="preserve">Удельный вес объёма расходов по разделу 11 01 «Физическая культура» к общему объему расходов местного бюджета составил 0,62 %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асходы произведены по подразделу 11 01 « Физическая культура и спорт» при утвержденных плановых назначениях в сумме 58 160,00 рублей (приобретение спортивного инвентаря и оборудования) исполнение составило 100% 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Глава Щербакинского</w:t>
      </w:r>
    </w:p>
    <w:p>
      <w:pPr>
        <w:pStyle w:val="TextBody"/>
        <w:rPr/>
      </w:pPr>
      <w:r>
        <w:rPr/>
        <w:t xml:space="preserve">  </w:t>
      </w:r>
      <w:r>
        <w:rPr/>
        <w:t>сельского поселения:                                                                  В.С. Лукащ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RAYFO</dc:creator>
  <dc:description/>
  <cp:keywords/>
  <dc:language>en-US</dc:language>
  <cp:lastModifiedBy>CHIM</cp:lastModifiedBy>
  <cp:lastPrinted>2020-05-06T15:30:00Z</cp:lastPrinted>
  <dcterms:modified xsi:type="dcterms:W3CDTF">2023-03-23T05:48:00Z</dcterms:modified>
  <cp:revision>1608</cp:revision>
  <dc:subject/>
  <dc:title/>
</cp:coreProperties>
</file>