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ЩЕРБ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20" сентября  2023 г.                                                                                     №  17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с. Щер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Щерба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декабря  2022 года  № 147 «О бюджете поселения на 2023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Щербакинского сельского поселения Саргатского муниципального района от 22 декабря  2022 года  № 147 «О бюджете поселения на 2023 год и на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в пункте 1 подпункте 1 цифру 6 656 018,61 заменить цифрой 7 772 040,8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 пункте 1 подпункте 2 цифру 6 970 374,97 заменить цифрой 8 086 397,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статье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риложение № 2 «Прогноз поступлений налоговых и неналоговых доходов  на 2022 год и на плановый период 2023 и 2024 годов» изложить в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в пункте 3 подпункт 3 приложение № 6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и подгруппам видов  расходов  классификации  расходов  бюджетов на 2023 год и на плановый период 2024 и 2025 годов»  изложить в редакции согласно приложения № 4  к настоящему Решению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2 подпункте 2 приложения 7 «Источники финансирования дефицита местного бюджета на 2023 и на плановый период 2024 и 2025 годов» изложить в редакции согласно приложению № 5 к  настоящему Реш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Решение подлежит опубликованию (обнародованию), а также размещению на официальном сайте </w:t>
      </w:r>
      <w:hyperlink r:id="rId2">
        <w:r>
          <w:rPr>
            <w:rStyle w:val="InternetLink"/>
            <w:sz w:val="28"/>
            <w:szCs w:val="28"/>
          </w:rPr>
          <w:t>www.sargat.omskportal.ru</w:t>
        </w:r>
      </w:hyperlink>
      <w:r>
        <w:rPr>
          <w:sz w:val="28"/>
          <w:szCs w:val="28"/>
        </w:rPr>
        <w:t>. и вступает в силу с момента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Щерба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     В.С. Лукащук   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0:00Z</dcterms:created>
  <dc:creator>USER</dc:creator>
  <dc:description/>
  <cp:keywords/>
  <dc:language>en-US</dc:language>
  <cp:lastModifiedBy>1</cp:lastModifiedBy>
  <cp:lastPrinted>2023-09-20T15:55:00Z</cp:lastPrinted>
  <dcterms:modified xsi:type="dcterms:W3CDTF">2023-09-20T10:11:00Z</dcterms:modified>
  <cp:revision>126</cp:revision>
  <dc:subject/>
  <dc:title>СОВЕТ ЩЕРБАКИНСКОГО СЕЛЬСКОГО ПОСЕЛЕНИЯ</dc:title>
</cp:coreProperties>
</file>