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на 2024 год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и на плановый период 2025 и 2026 годов"</w:t>
      </w:r>
    </w:p>
    <w:p>
      <w:pPr>
        <w:pStyle w:val="Normal"/>
        <w:spacing w:lineRule="exact" w:line="240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от08.12.2023г. № _191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Щербакинского сельского поселения в бюджет Саргатского муниципального района Омской области 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Щербакинского сельского поселения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Щербакинс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Щербакинского сельского поселения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Щербакин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Щербакин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Щербакин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Щербакин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Щербак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Щербакинского сельского поселения Саргатского муниципального района Омской области, перечисляются с лицевого счета  администрации Щербак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1</cp:lastModifiedBy>
  <cp:lastPrinted>2020-03-18T09:31:00Z</cp:lastPrinted>
  <dcterms:modified xsi:type="dcterms:W3CDTF">2023-12-08T05:35:00Z</dcterms:modified>
  <cp:revision>116</cp:revision>
  <dc:subject/>
  <dc:title/>
</cp:coreProperties>
</file>