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Щерба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23г.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Щербакинского сельского поселения Ом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овые заимствования в 2024 году и в плановом периоде 2025 и 2026 годов осуществляются в соответствии с программой муниципальных внутренних заимствований Щербак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на 2024 год и на плановый период 2025 и 2026 годов с учетом верхнего предела муниципального долга Щербак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Щербак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1</cp:lastModifiedBy>
  <cp:lastPrinted>2021-11-15T14:35:00Z</cp:lastPrinted>
  <dcterms:modified xsi:type="dcterms:W3CDTF">2023-12-08T05:34:00Z</dcterms:modified>
  <cp:revision>46</cp:revision>
  <dc:subject/>
  <dc:title>СВОДНАЯ СПРАВКА - РАСЧЕТ</dc:title>
</cp:coreProperties>
</file>