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местного бюджета за 2023 год Щербакин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Щербакинского  сельского поселения Саргатского муниципального района  за 2023 год представлен в Совет Щербакинского  сельского поселения Саргатского муниципального района Омской области в срок и в объеме, в соответствии с частью 5 статьи 264.2 Бюджетного кодекса Российской Федерации, положением «О бюджетном процессе в Щербакинском сельском поселении Саргатского муниципального района Ом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 Щербакинского сельского поселения Саргатского муниципального района Омской области № 147 от 22 декабря 2022 года  «О бюджете Щербакинского сельского поселения Саргатского муниципального района Омской области  на 2023 год и плановый период 2024 и 2025 года» первоначальные бюджетные назначения на 2023 год были устано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4 453 314,8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в сумме 4 453 314,85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исполнения бюджет был уточнен. С учетом внесенных изменений бюджет утвержд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в сумме 8 051 623,87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ходам в объеме 8 096 231,76 руб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составил 242 352,16 рубля за счет остатка на лицевом счете на 01.01.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увеличение показателя местного бюджета относительно первоначально утвержденных, составило по доходам в сумме 3 598 309,02 рублей и в процентном отношении составило 180,8 %, в том числе: по налоговым и неналоговым доходам увеличение составило в сумме 233 476,98 рублей, по безвозмездным поступлениям увеличение составило в сумме 3 364 832,04 рубля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ие показателя местного бюджета по расходам относительно первоначально утвержденных составило 3 642 916,91 рублей и в процентном отношении составило 181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исполнены в сумме 8 051 623,87 рубля или 100 % к уточненным назначениям, расходы бюджета исполнены в сумме 7 809 271,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ь или на 96,46 % к уточненным бюджетным назначен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новые назначения по налоговым и неналоговым доходам выполнены на 100 %, в сумме 1 719 216,98 рублей.  Бюджетные назначения исполнены по всем источникам местного бюдже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труктуре налоговых и неналоговых доходов налоговые доходы составляют 72,2 % или 1 241 518,42 рублей, неналоговые доходы составляют 25,20 % или 477 698,56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045"/>
        <w:gridCol w:w="2064"/>
        <w:gridCol w:w="143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4 518,4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4 518,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 698,5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 698,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и неналоговых поступ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9 216,9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9 216,9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доходы составляют наибольшую часть доходов и представлены: налогом на доходы физических лиц, акцизами по подакцизным товарам (продукции), производимым на территории Российской Федерации, земельным налогом, налогом на имущество физических лиц и государственной пошли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072"/>
        <w:gridCol w:w="2096"/>
        <w:gridCol w:w="1477"/>
      </w:tblGrid>
      <w:tr>
        <w:trPr>
          <w:trHeight w:val="161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617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617,4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96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 353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 353,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842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842,6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26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26,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х доход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1 518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1 518,4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руктуре налоговых и неналоговых доходов неналоговые доходы составляют 25,2 %, или 477 698,56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114"/>
        <w:gridCol w:w="2132"/>
        <w:gridCol w:w="1481"/>
      </w:tblGrid>
      <w:tr>
        <w:trPr>
          <w:trHeight w:val="161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814,3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814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ходы, получаемые в виде арендной платы за земли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283,6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283,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дачи в аренду имуще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530,6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530,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884,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88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5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еналоговых доход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 698 ,5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 698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езвозмездные поступления исполнены на 100 % в сумме 6 332 406,89 рублей, при уточненных плановых назначений в сумме 6 332 406,89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80"/>
        <w:gridCol w:w="2132"/>
        <w:gridCol w:w="1481"/>
      </w:tblGrid>
      <w:tr>
        <w:trPr>
          <w:trHeight w:val="16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4 860,8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4 860,8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66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6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9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9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71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1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5 116,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5 116,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2 406,8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2 406,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Расходы бюджета Щербакинского сельского поселения </w:t>
      </w:r>
      <w:bookmarkStart w:id="0" w:name="_Hlk161408431"/>
      <w:r>
        <w:rPr>
          <w:sz w:val="28"/>
          <w:szCs w:val="28"/>
        </w:rPr>
        <w:t>Саргатского муниципального района Омской области</w:t>
      </w:r>
      <w:bookmarkEnd w:id="0"/>
      <w:r>
        <w:rPr/>
        <w:t xml:space="preserve"> </w:t>
      </w:r>
      <w:r>
        <w:rPr>
          <w:sz w:val="28"/>
          <w:szCs w:val="28"/>
        </w:rPr>
        <w:t>на 2023 год первоначальные бюджетные назначения утверждены в объеме   4 453 314,85 рубля. В ходе         исполнения бюджет был уточнен и с учетом внесенных изменений бюджет утвержден в сумму 8 096 231,76 рубль. Исполнение составило в сумме             7 809 271,71 рубль или – 96,46 % исполнения плановых обязательств. Это связано с неисполненными назначениями расходов дорожного фонда в сумме              286 960,05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1 00 «ОБЩЕГОСУДАРСТВЕННЫЕ ВОПРОС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>По бюджету Щербакинского сельского поселения Саргатского муниципального района Омской области на финансирование общегосударственных вопросов первоначально на 2023 год было предусмотрено 3 596 530,85</w:t>
      </w:r>
      <w:r>
        <w:rPr>
          <w:b/>
        </w:rPr>
        <w:t xml:space="preserve"> </w:t>
      </w:r>
      <w:r>
        <w:rPr/>
        <w:t xml:space="preserve">рублей. В ходе исполнения бюджета план был уточнен и составил 6 344 688,22 рублей. </w:t>
      </w:r>
    </w:p>
    <w:p>
      <w:pPr>
        <w:pStyle w:val="TextBody"/>
        <w:rPr/>
      </w:pPr>
      <w:r>
        <w:rPr/>
        <w:t xml:space="preserve">            </w:t>
      </w:r>
      <w:r>
        <w:rPr/>
        <w:t>Кассовое исполнение по разделу 01 «Общегосударственные вопросы» составило 100% от уточненных плановых назначений в сумме 6 344 688,22 рублей.</w:t>
      </w:r>
    </w:p>
    <w:p>
      <w:pPr>
        <w:pStyle w:val="TextBody"/>
        <w:rPr>
          <w:szCs w:val="28"/>
        </w:rPr>
      </w:pPr>
      <w:r>
        <w:rPr/>
        <w:t xml:space="preserve">            </w:t>
      </w:r>
      <w:r>
        <w:rPr>
          <w:bCs/>
          <w:szCs w:val="28"/>
        </w:rPr>
        <w:t>Удельный вес объёма расходов по разделу «</w:t>
      </w:r>
      <w:r>
        <w:rPr>
          <w:szCs w:val="28"/>
        </w:rPr>
        <w:t>Общегосударственные вопросы» к общему объему расходов местного бюджета составил 81,2 %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284"/>
        <w:jc w:val="center"/>
        <w:rPr>
          <w:b/>
          <w:b/>
          <w:i/>
          <w:i/>
        </w:rPr>
      </w:pPr>
      <w:r>
        <w:rPr>
          <w:b/>
          <w:i/>
        </w:rPr>
        <w:t>По подразделу</w:t>
      </w:r>
      <w:r>
        <w:rPr>
          <w:i/>
        </w:rPr>
        <w:t xml:space="preserve"> </w:t>
      </w:r>
      <w:r>
        <w:rPr>
          <w:b/>
          <w:i/>
        </w:rPr>
        <w:t>01 02</w:t>
      </w:r>
      <w:r>
        <w:rPr/>
        <w:t xml:space="preserve"> </w:t>
      </w:r>
      <w:r>
        <w:rPr>
          <w:b/>
          <w:i/>
        </w:rPr>
        <w:t>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ind w:firstLine="708"/>
        <w:rPr>
          <w:color w:val="000000"/>
          <w:szCs w:val="28"/>
        </w:rPr>
      </w:pPr>
      <w:r>
        <w:rPr/>
        <w:t xml:space="preserve"> </w:t>
      </w:r>
      <w:r>
        <w:rPr/>
        <w:t>кассовые расходы составили 916 182,88 рубля, или 100 %</w:t>
      </w:r>
      <w:r>
        <w:rPr>
          <w:szCs w:val="28"/>
        </w:rPr>
        <w:t xml:space="preserve"> </w:t>
      </w:r>
      <w:r>
        <w:rPr/>
        <w:t>от уточненных плановых значений.</w:t>
      </w:r>
      <w:r>
        <w:rPr>
          <w:szCs w:val="28"/>
        </w:rPr>
        <w:t xml:space="preserve"> Денежные с</w:t>
      </w:r>
      <w:r>
        <w:rPr>
          <w:color w:val="000000"/>
          <w:szCs w:val="28"/>
        </w:rPr>
        <w:t>редства направлены на обеспечение деятельност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>главы Щербакинского сельского поселе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szCs w:val="28"/>
        </w:rPr>
        <w:t>содержание аппарата администрации Щербакинского сельского поселения Саргатского муниципального района Омской области было запланировано 1 624 239,00 рублей. В ходе исполнения бюджета план был уточнен в сторону уменьшения и составил 1 317 285,66 рублей. Исполнение составило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направл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работную плату сотрудников с начислениями на зарплату в сумме 993 299,3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овые расходы 8 335,5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расходы в сумме 187 411,80 (водоснабжение – 1 239,22, электроэнергия – 14 668,35, ГСМ – 130 000,00, прочие работы, услуги – 33 902,17, услуги связи – 7 602,06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бюджетные трансферты в сумме 128 239,00 руб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i/>
          <w:sz w:val="28"/>
        </w:rPr>
        <w:t>По подразделу</w:t>
      </w:r>
      <w:r>
        <w:rPr>
          <w:b/>
          <w:sz w:val="28"/>
        </w:rPr>
        <w:t xml:space="preserve"> 01 13</w:t>
      </w:r>
      <w:r>
        <w:rPr>
          <w:b/>
          <w:i/>
          <w:sz w:val="28"/>
        </w:rPr>
        <w:t xml:space="preserve"> «Другие общегосударственные вопросы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ые назначения исполнены в сумме 4 111 219,68 рублей или    100 % от уточненного плана. </w:t>
      </w:r>
      <w:r>
        <w:rPr>
          <w:sz w:val="28"/>
          <w:szCs w:val="28"/>
        </w:rPr>
        <w:t xml:space="preserve">Основной объем средств бюджета направлен на </w:t>
      </w:r>
      <w:r>
        <w:rPr>
          <w:bCs/>
          <w:color w:val="000000"/>
          <w:sz w:val="28"/>
          <w:szCs w:val="28"/>
        </w:rPr>
        <w:t xml:space="preserve">учет, содержание, обслуживание материально- техническое обеспечение объектов, находящихся в собственности Щербакинского сельского поселения </w:t>
      </w:r>
      <w:r>
        <w:rPr>
          <w:sz w:val="28"/>
          <w:szCs w:val="28"/>
        </w:rPr>
        <w:t>Саргатского муниципального района Омской области</w:t>
      </w:r>
      <w:r>
        <w:rPr>
          <w:bCs/>
          <w:color w:val="000000"/>
          <w:sz w:val="28"/>
          <w:szCs w:val="28"/>
        </w:rPr>
        <w:t xml:space="preserve">, в том числе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услуги связи 15,66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электроэнергия – 230 000,00 рублей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централизованное отопление – 3 746 759,13 рублей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водоснабжение- 571,95 рубль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заправка, ремонт, приобретение картриджей – 9 803,50 рубл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иобретение прочих расходных материалов– 78 233,40 рублей (запасные части для машин, канцелярия, строительные, электротехнические материалы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прочие работы услуги – 38 108,30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ие ГСМ- 5 203,00 рубл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уплата налогов, сборов и иных платежей – 2 524,74 рубл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Раздел 02 00 «НАЦИОНАЛЬНАЯ ОБОРОНА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данному разделу предусмотрены расходы по </w:t>
      </w:r>
      <w:r>
        <w:rPr>
          <w:b/>
          <w:i/>
          <w:sz w:val="28"/>
          <w:szCs w:val="28"/>
        </w:rPr>
        <w:t xml:space="preserve">подразделу 0203 «Мобилизационная и вневойсковая подготовка» </w:t>
      </w:r>
      <w:r>
        <w:rPr>
          <w:sz w:val="28"/>
          <w:szCs w:val="28"/>
        </w:rPr>
        <w:t xml:space="preserve">в сумме 72 714,00 на заработную плату работника ВУС администрации сельского поселения и начисления по оплате труда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ссовое исполнение составило 100 % </w:t>
      </w:r>
      <w:r>
        <w:rPr>
          <w:bCs/>
          <w:color w:val="000000"/>
          <w:sz w:val="28"/>
          <w:szCs w:val="28"/>
        </w:rPr>
        <w:t>от уточненного</w:t>
      </w:r>
      <w:r>
        <w:rPr>
          <w:sz w:val="28"/>
          <w:szCs w:val="28"/>
        </w:rPr>
        <w:t xml:space="preserve"> плана. </w:t>
      </w:r>
      <w:r>
        <w:rPr>
          <w:bCs/>
          <w:sz w:val="28"/>
          <w:szCs w:val="28"/>
        </w:rPr>
        <w:t>Удельный вес объёма расходов по разделу «Национальная оборона</w:t>
      </w:r>
      <w:r>
        <w:rPr>
          <w:sz w:val="28"/>
          <w:szCs w:val="28"/>
        </w:rPr>
        <w:t>» к общему объему расходов местного бюджета составил 0,9 %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Раздел 03 00 «НАЦИОНАЛЬНАЯ БЕЗОПАСНОСТЬ И ПРАВООХРАНИТЕЛЬНАЯ ДЕЯТЕЛЬНОСТЬ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  По данному разделу предусмотрены расходы по </w:t>
      </w:r>
      <w:r>
        <w:rPr>
          <w:b/>
          <w:i/>
          <w:sz w:val="28"/>
          <w:szCs w:val="28"/>
        </w:rPr>
        <w:t xml:space="preserve">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8"/>
          <w:szCs w:val="28"/>
        </w:rPr>
        <w:t xml:space="preserve">в сумме 287 348,76 рублей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ссовое исполнение составило 100 % </w:t>
      </w:r>
      <w:r>
        <w:rPr>
          <w:bCs/>
          <w:color w:val="000000"/>
          <w:sz w:val="28"/>
          <w:szCs w:val="28"/>
        </w:rPr>
        <w:t>от уточненного</w:t>
      </w:r>
      <w:r>
        <w:rPr>
          <w:sz w:val="28"/>
          <w:szCs w:val="28"/>
        </w:rPr>
        <w:t xml:space="preserve"> плана. </w:t>
      </w:r>
      <w:r>
        <w:rPr>
          <w:bCs/>
          <w:sz w:val="28"/>
          <w:szCs w:val="28"/>
        </w:rPr>
        <w:t xml:space="preserve">Удельный вес объёма расходов по разделу </w:t>
      </w:r>
      <w:r>
        <w:rPr>
          <w:sz w:val="28"/>
          <w:szCs w:val="28"/>
        </w:rPr>
        <w:t>к общему объему расходов местного бюджета составил 3,7 %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Раздел 04 00 «НАЦИОНАЛЬНАЯ ЭКОНОМИ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ом Щербакинского сельского поселения </w:t>
      </w:r>
      <w:bookmarkStart w:id="1" w:name="_Hlk161409457"/>
      <w:r>
        <w:rPr>
          <w:sz w:val="28"/>
          <w:szCs w:val="28"/>
        </w:rPr>
        <w:t>Саргатского муниципального района Омской области</w:t>
      </w:r>
      <w:bookmarkEnd w:id="1"/>
      <w:r>
        <w:rPr>
          <w:sz w:val="28"/>
          <w:szCs w:val="28"/>
        </w:rPr>
        <w:t xml:space="preserve"> на 2023 год по разделу 04 00 «Национальная экономик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вонача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предусмотрено 736 570,00 рублей. В ходе исполнения бюджета план был уточнен в сторону увеличения и составил            1 298 899,98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по разделу 04 00 «Национальная экономика» составило 1 011 939,93 рублей или 77,9 %</w:t>
      </w:r>
      <w:r>
        <w:rPr/>
        <w:t xml:space="preserve">. </w:t>
      </w:r>
      <w:r>
        <w:rPr>
          <w:bCs/>
          <w:sz w:val="28"/>
          <w:szCs w:val="28"/>
        </w:rPr>
        <w:t>Удельный вес объёма расходов по разделу «Национальная экономика</w:t>
      </w:r>
      <w:r>
        <w:rPr>
          <w:sz w:val="28"/>
          <w:szCs w:val="28"/>
        </w:rPr>
        <w:t>» к общему объему расходов местного бюджета составил 13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полнено плановых назначений по расходам дорожного фонда в сумме 286 960,05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4 01 «Общеэкономические вопросы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назначения на 2023 год с учетом изменений составили 8 619,59 рубль, кассовое исполнение – 8 619,59 рубль, или 100% от пла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правлены на содействие занятости населения Щербакинского сельского поселения</w:t>
      </w:r>
      <w:r>
        <w:rPr/>
        <w:t xml:space="preserve"> </w:t>
      </w:r>
      <w:r>
        <w:rPr>
          <w:sz w:val="28"/>
          <w:szCs w:val="28"/>
        </w:rPr>
        <w:t>Саргат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 подразделу 04 09 «Дорожное хозяйство (дорожные фон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оначальные плановые назначения на 2023 год составляли 736 570,00 рублей. В ходе исполнения бюджета план был уточнен в сторону увеличения и составил 1 062 780,39 рублей. Кассовое исполнение – 775 820,34 рублей, или 73 %. Денежные средства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приобретения, установки и обслуживания приборов освещения на улично-дорожной сети Щербакинского сельского поселения, исполнение составило в сумме 86 528,00 рублей от плановый значений – 86 528,00 рублей или 100 % (ремонт уличного освещения, приобретение лам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держание автомобильных дорог Щербакинского сельского поселения из плановых назначений в сумме 976 252,39 рубля кассовое исполнение составило в сумме 689 292,34 рубля (содержание дорог, электроэнергия) или 70,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своенный остаток денежных средств дорожного фонда по состоянию на 01.01.2024 года составил 286 960,0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о подразделу 04 12 «Другие вопросы в области национальной экономики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воначальные плановые назначения на 2023 год составляли 0,00 рублей. В ходе исполнения бюджета план был уточнен в сторону увеличения и составил 227 500,00 рублей.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bookmarkStart w:id="2" w:name="_Hlk161410108"/>
      <w:bookmarkEnd w:id="2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нежные средства направлены на:</w:t>
      </w:r>
    </w:p>
    <w:p>
      <w:pPr>
        <w:pStyle w:val="Normal"/>
        <w:jc w:val="both"/>
        <w:rPr>
          <w:sz w:val="28"/>
          <w:szCs w:val="28"/>
        </w:rPr>
      </w:pPr>
      <w:bookmarkStart w:id="3" w:name="_Hlk161410108"/>
      <w:bookmarkEnd w:id="3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дготовка проектов межевания земельных участков и проведение кадастров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оведение технической инвентаризации, оформление технической документации объектов недвижимости, находящейся в муниципальной собственности Щербаки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формление кадастровой документации объектов недвижимости, находящейся в муниципальной собственности Щербак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5 00 «ЖИЛИЩНО-КОММУНАЛЬНОЕ ХОЗЯЙСТВО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ом Щербакинского сельского поселения Саргатского муниципального района Омской области на 2023 год по разделу 05 00                 «Жилищно-коммунальное хозяйство» первоначально были запланированы средства в сумме 19 500,00 рублей на подраздел 05 03 « Благоустройство». В ходе уточнения бюджета план уточнен в сторону уменьшения и составил 76 713,80 рублей.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нежные средства направлен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уборка территорий улиц, площадей, троту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ъёма расходов по разделу 05 00 «Жилищно- коммунальное хозяйство» к общему объему расходов местного бюджета составил 1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7 00 «ОБРАЗОВАНИЕ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Бюджетом Щербакинского сельского поселения Саргатского муниципального района Омской области на 2023 год по разделу 07 00                 «Образование» было предусмотрено 3 500,00 рублей, в ходе исполнения бюджета план был уточнен в сторону увеличения и составил 10 606,00 рублей.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 подразделу 07 07 «Молодежная политика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лановые назначения на 2023 год составляли 3 500,00 рублей. В ходе уточнения бюджета план уточнен в сторону увеличения и составил 10 606,00 рублей. Исполнение составило 10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правлены 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рганизацию и проведение конкурсных программ по пропаганде здорового образа жизни среди на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роведение тематических, спортивных мероприятий профилактического направления для подростков и молодеж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ъёма расходов по разделу 07 07 «Молодежная политика» к общему объему расходов местного бюджета составил 0,1 %.</w:t>
      </w:r>
    </w:p>
    <w:p>
      <w:pPr>
        <w:pStyle w:val="TextBody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здел 11 01 «ФИЗИЧЕСКАЯ КУЛЬТУРА»</w:t>
      </w:r>
    </w:p>
    <w:p>
      <w:pPr>
        <w:pStyle w:val="TextBody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Бюджетом Щербакинского сельского поселения Саргатского муниципального района Омской области на 2023 год по разделу 11 01                 «Физическая культура» было предусмотрено 6 500,00 рублей, в ходе исполнения бюджета план был уточнен в сторону увеличения и составил 5 261,00 рубль.</w:t>
      </w:r>
    </w:p>
    <w:p>
      <w:pPr>
        <w:pStyle w:val="TextBody"/>
        <w:ind w:firstLine="708"/>
        <w:rPr/>
      </w:pPr>
      <w:r>
        <w:rPr>
          <w:szCs w:val="28"/>
        </w:rPr>
        <w:t xml:space="preserve">Удельный вес объёма расходов по разделу 11 01 «Физическая культура» к общему объему расходов местного бюджета составил 0,06 %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асходы произведены по подразделу 11 01 «Физическая культура и спорт» при утвержденных плановых назначениях в сумме 5 261,00 рубль (приобретение спортивного инвентаря и оборудования) исполнение составило 100%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Глава Щербакинского</w:t>
      </w:r>
    </w:p>
    <w:p>
      <w:pPr>
        <w:pStyle w:val="TextBody"/>
        <w:rPr/>
      </w:pPr>
      <w:r>
        <w:rPr/>
        <w:t xml:space="preserve">  </w:t>
      </w:r>
      <w:r>
        <w:rPr/>
        <w:t>сельского поселения:                                                                  В.С. Лукащу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33:00Z</dcterms:created>
  <dc:creator>RAYFO</dc:creator>
  <dc:description/>
  <cp:keywords/>
  <dc:language>en-US</dc:language>
  <cp:lastModifiedBy>KEV</cp:lastModifiedBy>
  <cp:lastPrinted>2020-05-06T15:30:00Z</cp:lastPrinted>
  <dcterms:modified xsi:type="dcterms:W3CDTF">2024-03-18T05:48:00Z</dcterms:modified>
  <cp:revision>1637</cp:revision>
  <dc:subject/>
  <dc:title/>
</cp:coreProperties>
</file>