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2"/>
          <w:szCs w:val="32"/>
          <w:lang w:val="ru-RU"/>
        </w:rPr>
        <w:t xml:space="preserve">СОВЕТ ЩЕРБАКИНСКОГО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СЕЛЬСКОГО ПОСЕЛЕНИЯ САРГАТСКОГ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МУНИЦИПАЛЬНОГО РАЙОНА 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«24» апреля 2024 г.                                                                         № 20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Щербаки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ind w:firstLine="900"/>
        <w:jc w:val="both"/>
        <w:rPr/>
      </w:pPr>
      <w:r>
        <w:rPr>
          <w:sz w:val="28"/>
          <w:szCs w:val="28"/>
          <w:lang w:val="ru-RU"/>
        </w:rPr>
        <w:t>Об исполнении бюджета Щербакинского сельского поселения Саргатского муниципального района Омской области за 2023 год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Рассмотрев итоги исполнения бюджета Щербакинского сельского поселения за 2022 год, руководствуясь статьей 264.6 Бюджетного Кодекса Российской Федерации, статьей 22 Решения Совета Щербакинского сельского поселения № 19 от  17.11.2015 года "О бюджетном процессе в Щербакинском сельском поселении Саргатского муниципального района Омской области", Уставом Щербакинского  сельского поселения Саргатского муниципального района Омской области, Совет Щербакин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тчет об исполнении бюджета Щербакинского   сельского поселения Саргатского муниципального района Омской области за 2023 год по доходам в сумме 8 051 623,87 рубля, расходов в сумме 7 809 271,71 рубль с превышением доходов над расходами в сумме 242 352,16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в соответствии с приложением № 1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показатели: 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исполнение поступлений налоговых и неналоговых доходов в местный бюджет за 2023 год согласно приложения № 2 к настоящему решению;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исполнение безвозмездных поступлений в местный бюджет за 2023 год согласно приложению № 3 к настоящему решению;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исполнение бюджетных ассигнований местного бюджета по разделам и подразделам классификации расходов бюджетов за 2023 год согласно приложения № 4 к настоящему решению;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исполнение бюджетных ассигнований местного бюджета по ведомственной структуре расходов согласно приложения № 5;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исполнение бюджетных ассигнований местного бюджета по  целевым статьям (муниципальным программам и непрограммным                                                   направлениям деятельности) за 2023 год согласно приложения № 6 настоящего решения;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исполнение по источникам финансирования дефицита местного бюджета по кодам классификации согласно приложению № 7 настоящего решения;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отчет о расходовании средств резервного фонда местного бюджета за 2023 год согласно приложения № 8 настоящего решения.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публиковать настоящее постановление в газете «Муниципальный вестник Щербакинского сельского поселения» и разместить в информационно-телекоммуникационной сети «Интернет» на сайте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www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sargat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omskportal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Щербак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:</w:t>
        <w:tab/>
        <w:tab/>
        <w:t xml:space="preserve">            </w:t>
        <w:tab/>
        <w:t xml:space="preserve">                                В.С.Лукащу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21:00Z</dcterms:created>
  <dc:creator>user</dc:creator>
  <dc:description/>
  <dc:language>en-US</dc:language>
  <cp:lastModifiedBy>1</cp:lastModifiedBy>
  <cp:lastPrinted>2016-02-24T15:59:00Z</cp:lastPrinted>
  <dcterms:modified xsi:type="dcterms:W3CDTF">2024-08-29T08:21:00Z</dcterms:modified>
  <cp:revision>2</cp:revision>
  <dc:subject/>
  <dc:title/>
</cp:coreProperties>
</file>