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 решению Совета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аргат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"О бюджете Щербакинского сельского поселения</w:t>
      </w:r>
    </w:p>
    <w:p>
      <w:pPr>
        <w:pStyle w:val="Normal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аргатского муниципального района Омской области на 2025 год </w:t>
      </w:r>
    </w:p>
    <w:p>
      <w:pPr>
        <w:pStyle w:val="Normal"/>
        <w:jc w:val="right"/>
        <w:rPr/>
      </w:pPr>
      <w:r>
        <w:rPr>
          <w:sz w:val="28"/>
          <w:szCs w:val="28"/>
          <w:lang w:val="ru-RU" w:eastAsia="ru-RU"/>
        </w:rPr>
        <w:t>и на плановый период 2026 и 2027 годов"</w:t>
      </w:r>
    </w:p>
    <w:p>
      <w:pPr>
        <w:pStyle w:val="Normal"/>
        <w:spacing w:lineRule="exact" w:line="240"/>
        <w:jc w:val="right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>от_09.12.2024г. № 229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иных межбюджетных трансфертов из бюджета Щербакинского сельского поселения в бюджет Саргатского муниципального района Омской области на 2025 год и на </w:t>
      </w:r>
      <w:r>
        <w:rPr>
          <w:sz w:val="28"/>
          <w:szCs w:val="28"/>
          <w:lang w:val="ru-RU" w:eastAsia="ru-RU"/>
        </w:rPr>
        <w:t>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из бюджета Щербакинского сельского поселения в бюджет Саргатского муниципального района Омской области предоставляются на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е отдельных бюджетных полномочий Щербакинского сельского поселения Саргатского муниципального района Ом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II.</w:t>
      </w:r>
      <w:r>
        <w:rPr/>
        <w:t xml:space="preserve"> </w:t>
      </w:r>
      <w:r>
        <w:rPr>
          <w:b w:val="false"/>
        </w:rPr>
        <w:t>Методика расчета межбюджетных трансфертов из бюджета Щербакинского сельского поселения бюджету Саргатского муниципального района Омской области</w:t>
      </w:r>
    </w:p>
    <w:p>
      <w:pPr>
        <w:pStyle w:val="ConsPlusTitle"/>
        <w:jc w:val="center"/>
        <w:rPr/>
      </w:pPr>
      <w:r>
        <w:rPr>
          <w:b w:val="false"/>
        </w:rPr>
        <w:t>на 2025 год и на плановый период 2026 и 2027 годов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ru-RU"/>
        </w:rPr>
        <w:t>1. Иные межбюджетные трансферты</w:t>
      </w:r>
      <w:r>
        <w:rPr>
          <w:color w:val="000000"/>
          <w:sz w:val="28"/>
          <w:szCs w:val="28"/>
          <w:lang w:val="ru-RU"/>
        </w:rPr>
        <w:t xml:space="preserve"> предоставляются на </w:t>
      </w:r>
      <w:r>
        <w:rPr>
          <w:sz w:val="28"/>
          <w:szCs w:val="28"/>
          <w:lang w:val="ru-RU"/>
        </w:rPr>
        <w:t>осуществление отдельных бюджетных полномочий Щербакинского сельского поселения Саргатского муниципального района Омской обла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</w:t>
      </w:r>
      <w:r>
        <w:rPr>
          <w:color w:val="000000"/>
          <w:sz w:val="28"/>
          <w:szCs w:val="28"/>
          <w:lang w:val="ru-RU"/>
        </w:rPr>
        <w:t xml:space="preserve">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 = Рз * Кп, гд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Р - размер иных межбюджетных трансфертов на </w:t>
      </w:r>
      <w:r>
        <w:rPr>
          <w:sz w:val="28"/>
          <w:szCs w:val="28"/>
          <w:lang w:val="ru-RU"/>
        </w:rPr>
        <w:t>осуществление отдельных бюджетных полномочий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з – годовой фонд оплаты труда ведущего специалиста администрации Щербакинского сельского поселения Саргат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п – коэффициент штатной ставки ведущий специалист администрации Щербакинского сельского поселения Саргат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з = Ок*Кр*Ко*Св где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 – должностной оклад по младшей муниципальной службы Саргатского муниципального района Омской области «специалис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Кр – кратность среднемесячного предельного размера денежного вознаграждения ведущего специалиста </w:t>
      </w:r>
      <w:r>
        <w:rPr>
          <w:color w:val="000000"/>
          <w:sz w:val="28"/>
          <w:szCs w:val="28"/>
          <w:lang w:val="ru-RU"/>
        </w:rPr>
        <w:t>администрации Щербакинского сельского поселения Саргатского муниципального района Омской области с учетом районного коэффициента, процентной надбавки за стаж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 – количество должностных окладов, предусматриваемых при расчете предельного размера фонда оплаты труда с учетом районного коэффициента, процентной надбавки за стаж, премиальных и материальных выплат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- страховые взносы, которые начисляются на заработную плату специалиста в размере установленным НК РФ и уплачиваются работодателем.</w:t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предоставляются бюджету Саргатского муниципального района в соответствии с кассовым планом исполнения бюджета Щербакинского сельского поселения Саргатского муниципального района Омской области на текущий финансовый г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ые межбюджетные трансферты на осуществление отдельных бюджетных полномочий Щербакинского сельского поселения Саргатского муниципального района Омской области, перечисляются с лицевого счета  администрации Щербакинского сельского поселения Саргатского муниципального района Омской области на счет Комитета финансов и контроля администрации Саргатского муниципального района Омской области.</w:t>
      </w:r>
    </w:p>
    <w:tbl>
      <w:tblPr>
        <w:tblW w:w="176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6"/>
      </w:tblGrid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17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eastAsia="Calibri"/>
      <w:sz w:val="24"/>
      <w:szCs w:val="24"/>
      <w:lang w:val="en-US" w:bidi="ar-SA"/>
    </w:rPr>
  </w:style>
  <w:style w:type="character" w:styleId="FontStyle17">
    <w:name w:val="Font Style17"/>
    <w:qFormat/>
    <w:rPr>
      <w:rFonts w:ascii="Sylfaen" w:hAnsi="Sylfaen" w:cs="Sylfae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eastAsia="Times New Roman" w:cs="Sylfaen"/>
      <w:lang w:val="ru-RU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0:00Z</dcterms:created>
  <dc:creator>PTN</dc:creator>
  <dc:description/>
  <cp:keywords/>
  <dc:language>en-US</dc:language>
  <cp:lastModifiedBy>1</cp:lastModifiedBy>
  <cp:lastPrinted>2024-12-06T11:44:00Z</cp:lastPrinted>
  <dcterms:modified xsi:type="dcterms:W3CDTF">2024-12-06T05:44:00Z</dcterms:modified>
  <cp:revision>116</cp:revision>
  <dc:subject/>
  <dc:title/>
</cp:coreProperties>
</file>