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на 2025 год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 на плановый период 2026 и 2027 годов"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т_20.12.2024г. № 232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Щербакинского сельского поселения в бюджет Саргатского муниципального района Омской области 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Щербакинского сельского поселения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Щербакинс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Щербакинского сельского поселения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Щербакин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Щербакин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Щербакин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, перечисляются с лицевого счета 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1</cp:lastModifiedBy>
  <cp:lastPrinted>2024-12-06T11:44:00Z</cp:lastPrinted>
  <dcterms:modified xsi:type="dcterms:W3CDTF">2024-12-13T05:00:00Z</dcterms:modified>
  <cp:revision>118</cp:revision>
  <dc:subject/>
  <dc:title/>
</cp:coreProperties>
</file>