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ЩЕРБАКИНСКОГО СЕЛЬСКОГО ПОСЕЛЕНИЯ САРГ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hanging="10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hanging="109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567" w:firstLine="567"/>
        <w:outlineLvl w:val="1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13.02.2025 г.                                                                                              № 2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Щербаки</w:t>
      </w:r>
    </w:p>
    <w:p>
      <w:pPr>
        <w:pStyle w:val="Normal"/>
        <w:spacing w:lineRule="auto" w:line="240"/>
        <w:ind w:left="-567"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Саргатского муниципального района Омской области от 31.08.2018г. № 62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ч.1,ч.2 статьи 179 Бюджетного кодекса Российской Федерации, Уставом Щербакинского сельского поселения Саргатского муниципального района Ом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>статьёй 8 Решения Совета Щербакинского сельского поселения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 от 17.11.2015 г. № 19 «О бюджетном процессе в Щербакинском сельского поселения Саргатского муниципального района Омской области», постановлением </w:t>
      </w:r>
      <w:r>
        <w:rPr>
          <w:rFonts w:cs="Times New Roman" w:ascii="Times New Roman" w:hAnsi="Times New Roman"/>
          <w:sz w:val="28"/>
          <w:szCs w:val="28"/>
        </w:rPr>
        <w:t>от 27.08.2013г. № 44 «Об утверждении Порядка принятия решений о разработке муниципальных программ Щербакинского сельского поселения Саргатского муниципального района Омской области, их формирования и реализации»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от 31.08.2018г. № 62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1.1. Изложить приложение к постановлению «Муниципальная программа «Социально – экономическое развитие Щербакинского сельского поселения   Саргатского муниципального района Омской области» в новой редакции, согласно приложению № 1, № 2 к настоящему постановлен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Муниципальный вестник Щербакинского сельского поселения» и разместить в информационно-телекоммуникационной сети «Интернет» на сайте 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  <w:lang w:eastAsia="en-US"/>
        </w:rPr>
        <w:t>https://shherbakinskoe-r52.gosweb.gosuslugi.r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 вступает в   силу с момента его опублик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рбак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В.С. Лукащук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  области от 13.02.2025 г. № 2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области от 31.08.2018 № 6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Комплексное социально-экономическое развитие Щербакинского сельского поселения Саргатского муниципального района Омской обла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 (далее – Программа)</w:t>
            </w:r>
          </w:p>
        </w:tc>
      </w:tr>
      <w:tr>
        <w:trPr>
          <w:trHeight w:val="40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ая база разработ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закон от 6 октября 2003 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Правительства Омской области от 18 октября 2006 года № 201-рп «О комплексном планировании социально-экономического развития муниципальных районов, городского округа, городских и сельских поселений Омской области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Саргат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мского муниципального района Омской области  </w:t>
            </w:r>
          </w:p>
        </w:tc>
      </w:tr>
      <w:tr>
        <w:trPr>
          <w:trHeight w:val="9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рба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на основе комплексного социально-экономического развития территории с учетом документов территориального планирования и градостроительного зонирования, рационализации использования природно-ресурсного, кадрового потенциала, проведения активной инновационной и инвестицион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экономике:                                                                            - развитие сельскохозяйственного производства, обеспечение продоволь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созданию благоприятного инвестиционного климата, обеспечение роста инвестиционных вложений в эконом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звитие промышленного потенциала за счет создания новых производств, модернизации имеющихся производственных мощностей и освоения выпуска конкурентоспособной промышлен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благоприятных условий для развития малого и среднего предпринимательства, развитие сферы торговли и бытового обслу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современной транспортной инфраструктуры, обеспечение доступности и качества оказываемых населению транспорт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стабилизации функционирования отрасли жилищно-коммунального хозяйства, повышение качества оказываемых населению жилищно-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обеспечения объектов экономики и социальной сферы энергетическими ресурсами, повышение уровня энергетическ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 градостроитель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Щербакинского сельского поселения необходимой градостроительной документ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градостроительной деятельности на основе документов территориального планирования и градостроительного зонирова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земельного контроля за использованием земель, а также осуществление муниципального лесного контроля и надз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циальной сф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роста реальных доходов населения, снижение доли граждан с денежными доходами ниже величины прожиточного миниму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занятости населения, улучшение условий труда, развитие кадрового потенц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демографической ситуации для обеспечения устойчивого прироста числен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обеспечение качества и доступности для населения услуг в сфере культур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 обеспечение сохранности и популяр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ного наследия (памятников истории и культур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жилищных условий и повышение комфортности проживания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 сфере муниципального упра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хранение финансовой стабильности, повышение качества управления финанс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системы управления собственностью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эффективности и результативности муниципальной сл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учета объектов недвижимости, находящихся в муниципальной собственности Щерба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(подпрограммы)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, управление муниципальными финансами и имуществом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транспортной системы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 и территории от чрезвычайных ситуаций и обеспечение первичных мер пожарной безопасности в Щербакинском сельском поселен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актика наркомании на территории Щербаки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филактика правонарушений и предупреждений терроризма и экстремизма в Щербакинском сельском поселен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нергосбережение и повышение энергетической эффективности в Щербакинском сельском поселении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, учреждения, организации, осуществляющие свою деятельность на территории поселения, насе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 Совет Щербакинского сельского поселения Саргатского муниципального района Омской области и Глава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2014-202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 года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– 83 171 191,54 рубль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- 4 409 311,2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 700 389,2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 871 452,19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 561 914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6 539 103,5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131 388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 069 115,7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767 633,61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472 611,4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216 113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 741 373,0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245 474,7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384 614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 565 598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Совета депутатов Щербакинского сельского поселения о местном бюджет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ставленной цели и решение перечисленных задач позволит обеспечи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объема продукции сельского</w:t>
              <w:br/>
              <w:t>хозяйства в сельскохозяйственных   организациях на душу населения не менее чем на 15 процен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рост инвестиций в основной капитал за счет средств бюджета поселения не менее чем на 40 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уровня безработицы к 2024 году до 6 процентов от численности экономически активного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тижение к 2024 году значения коэффициента естественного прироста населения до 1,5 промилл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налоговых и неналоговых доходов бюджета не менее чем на 15 процен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</w:rPr>
        <w:t>"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Щербакинского сельского поселения Саргат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ходной части бюджета Щербакинского сель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вышение эффективности управления муниципальной собственность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здание эффективной системы деятельности администрации Щербакинского сельского поселения,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готовление технической документации и оформление права муниципальной собственности на   все объекты недвижимости, находящиеся на балансовых и забалансовых счетах администр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государственного кадастрового учета земельных участ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действенных инструментов муниципального финансового контро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вязки стратегического и бюджетного планирования - переход на программ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роли местного бюджета в инвестиционном развитии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ойчивое и эффективное выполнение сво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ей Щербакинского сельского поселения Саргат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финансировании проведения общественных работ на территории поселения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атизация учета объектов недвижимости, находящихся в собственности администрации Щербакинского сельского пос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евание земельных участков и проведение кадастров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занятости населения Щербаки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П «Повышение эффективности деятельности администрации Щербакинского сельского поселения Саргатского муниципального района Омской област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60 168 585,25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4 000 443,9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3 738 950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3 286 706,53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 367 267,43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5 507 555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5 131 388,34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900 044,4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- 5 562 590,47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- 5 940 822,75 рубл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- 6 839 247,94 рублей;                                                                                                                 2024 год – 9 709 062,75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998 009,0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426 214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345 598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ходной части бюджета за счет налоговых и неналоговых доходов всего 14 393 749,97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-755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- 2206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8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5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42 772,1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93 392,1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 440 951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 619 257,6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 718 037,8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790 247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 540 362,2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1 513 644,3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1 779 524,45 ру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20 временных рабочих мест ежег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  внутрипоселковых дорог в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хническое перевооружение администраци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евание земельных участков и оформление кадастровой документации объектов недвижимости, находящейся в муниципальной собственност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 CYR" w:ascii="Times New Roman" w:hAnsi="Times New Roman"/>
        </w:rPr>
        <w:t>Приложение №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</w:rPr>
        <w:t xml:space="preserve">подпрограммы </w:t>
      </w:r>
      <w:r>
        <w:rPr>
          <w:b w:val="false"/>
          <w:color w:val="000000"/>
        </w:rPr>
        <w:t>«</w:t>
      </w:r>
      <w:r>
        <w:rPr>
          <w:b w:val="false"/>
        </w:rPr>
        <w:t>Обеспечение граждан коммунальными услугами в Щербакинском сельском поселении Саргатского муниципального района Омской области</w:t>
      </w:r>
      <w:r>
        <w:rPr>
          <w:b w:val="false"/>
          <w:color w:val="000000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граждан поселения жилищно-коммунальными услугами в достаточном количестве и надлежащего ка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внеш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rPr/>
            </w:pPr>
            <w:r>
              <w:rPr/>
              <w:t>- восстановление и реконструкция уличного освещения, установкой светильников в населенных пунктах по нормам;</w:t>
            </w:r>
          </w:p>
          <w:p>
            <w:pPr>
              <w:pStyle w:val="Printj"/>
              <w:spacing w:before="0" w:after="0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      </w:r>
          </w:p>
          <w:p>
            <w:pPr>
              <w:pStyle w:val="Printj"/>
              <w:spacing w:before="0" w:after="0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электро-, газо-, и водоснабжения населения.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обеспечение благоустройства территории поселе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– 2 229 953,77   рубл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8 880,8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4 923,8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8 363,8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213,3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 271,88 руб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 662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02 379,00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9 287,42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85 754,00 рубля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1 454 217,52 рублей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4 000,00 рублей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здание зелёных зон для отдыха жителей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 «Развитие транспортной системы в Щербакинском сельском поселении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Комплексное социально-экономическое развитие Щербакинского сельского поселения Саргатского муниципального района Омской обла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системы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дорожно-транспортного комплекса Щербакинского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ома № 17 до дома № 11 в с. Щербаки Саргатского муниципального района Омской области (2 этап), (1258 кв.м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Садовая от дома № 2 до дома № 12 (2 этап), (1000 кв.м.); по ул. Зеленая (от дома №2 до дома №21) 1 этап Щербакинского сельского поселения Саргат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8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ддержание внутрипоселковых дорог на уровне, соответствующем категории дороги;                             - сохранение протяженности соответствующих нормативным   требованиям внутрипоселковых дорог за счет ремонта и капитального ремонта;         - сохранение протяженности соответствующих                                                        нормативным требованиям внутрипоселковых дорог за счет строительства и реконструкции,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уровня аварийности на дорогах и улицах населенных пунктов Щербакинского сельского поселения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новых дислокаций на улицах город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рожными знаками, определенного дислокациями дорожных зна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технического состояния автомобильных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- восстановление и реконструкция уличного освещения, установкой светильников в населенных пунктах по нормам</w:t>
            </w:r>
          </w:p>
        </w:tc>
      </w:tr>
      <w:tr>
        <w:trPr>
          <w:trHeight w:val="17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рнизация и развитие автомобильных дорог Щербакинского сельского поселения Саргат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дорожного движения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0 973 940,65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9 632,1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 434,3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3 629,3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94 416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000 856,9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216 179,5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55 968,2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3 038 441,34 руб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3 188 959,10 рублей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941 996,55 рублей;                                                                                                 2024 год – 3 130 441,02  руб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 231 465,7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42 4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204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реконструкции   дорог общего пользовании во всех населенных пунктах Щербакинского пос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я аварийности на дорогах посе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привлекательности территории для инвестиционного развития территор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материальных потерь от пожа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1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2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пожарной безопасности в Щербакинском сельском поселении.</w:t>
            </w:r>
          </w:p>
          <w:p>
            <w:pPr>
              <w:pStyle w:val="Normal"/>
              <w:spacing w:lineRule="auto" w:line="240" w:before="0" w:after="200"/>
              <w:ind w:left="-142" w:right="2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Гражданская оборона, защита населения и территории поселения от чрезвычайных ситуаций природного и техногенного характера.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1 053 320,18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7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3 320,6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5 828,6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60 000 ,00 рублей;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6 682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9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35 488,76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здание поста ПДД на территории Щербакинского сельского посел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аса питания и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рофилактика наркомании на территории Щербакинского сельского поселен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на территории Щербакинского сельского поселе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по устранению потребления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негативного отношения к незаконному потреблению наркотических средств;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подготовки социальных педагогов, ведущих антинаркотическую пропаганду;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shd w:fill="FFFFFF" w:val="clear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конкурсных программ по пропаганде здорового образа жизни сред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развития массовой физической культуры и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</w:tr>
      <w:tr>
        <w:trPr>
          <w:trHeight w:val="4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401 114,34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3 068,3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71 852,4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8 580,1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 449,4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7 977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9 441,1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– 3 222,80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60 360,00 рублей;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– 25 500,00 рублей;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     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     Усовершенствование системы мониторинга распространения наркомании и незаконного оборота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     Совершенствование и развитие антинаркотической пропаганд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     Формирование у населения негативного отношения к распространению и незаконному потреблению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     Сокращение количества преступлений и правонарушений, связанных с наркоман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  <w:sz w:val="22"/>
          <w:szCs w:val="22"/>
        </w:rPr>
        <w:t>сельского поселения Саргат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Профилактика правонарушений и предупреждение терроризма и экстремизма в Щербакинском сельском поселении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дупреждение терроризма и экстремизма в Щербакинском сельском поселен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терроризма и экстремизма для укрепления общественного порядка и безопасности на территории Щербакинского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й правовой базы по профилактике правонарушений, терроризма и экстремиз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социальной профилактики правонарушений, терроризма и экстремизма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работу по предупреждению правонарушений, терроризма и экстремизма организаций, независимо от форм собственности, общественных объединений, а также граждан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.</w:t>
            </w:r>
          </w:p>
        </w:tc>
      </w:tr>
      <w:tr>
        <w:trPr>
          <w:trHeight w:val="88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работы по профилактике правонарушений среди подростков и молодежи, склонных к совершению правонарушени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ейдов по неблагополучным семья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вида обязательных работ и объекты, на которых они отбываются осужденными по месту житель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для деятельности народных дружин, участвующих в охране общественного порядка</w:t>
            </w:r>
          </w:p>
        </w:tc>
      </w:tr>
      <w:tr>
        <w:trPr>
          <w:trHeight w:val="3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6 663,62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– 26 663,6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0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00,6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 000,00 рублей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– 1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Щербакинского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общее число совершаемых правонарушен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spacing w:lineRule="auto" w:line="24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ить контроль за миграцией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доверия населения к правоохранительным органам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муниципальной программе «Комплексно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оциально-экономическое развит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Щербакинского сельского поселения Саргат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униципального района Омской области»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лекс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экономическое развитие Щербакинского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</w:tc>
      </w:tr>
      <w:tr>
        <w:trPr>
          <w:trHeight w:val="15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требления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spacing w:lineRule="auto" w:line="240" w:before="280" w:after="280"/>
              <w:ind w:left="38" w:firstLine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пропаганды энергосбере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энергосберегающи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энергоаудита, введение энергетических паспор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учета потребляемых энергетических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дение топливно-энергетических балан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ормирование и установление обоснованных лимитов потребления энергети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Уменьшение потребления энергии и связанных с этим затрат по муниципальным учреждениям в среднем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нижение расходов электрической энергии на уличное освещение Щербакинского сельского поселения на 20%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е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бъектов муниципального имущества, имеющих акты энергетических обследований и энергетические паспор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энергосберегающих светильников в системе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энергосберегающих светильников в системе уличного освещения в общем количестве светиль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ъем потребления электроэнергии системой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рганов местного самоуправления, муниципальных учреждений, прошедших энергетические обследова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узлов учета теплов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расчетов потребителей муниципальной бюджетной сферы за тепловую энергию по показаниям приборов учета; 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является бюджет Щербакинского сельского поселения 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0,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 – 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расходов тепловой и электрическ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кономия электрической энергии в системах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вышение заинтересованности в энергосбере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Sylfaen" w:hAnsi="Sylfaen" w:cs="Sylfaen"/>
      <w:sz w:val="28"/>
      <w:szCs w:val="28"/>
      <w:lang w:bidi="ar-S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b w:val="false"/>
      <w:color w:val="365F91"/>
    </w:rPr>
  </w:style>
  <w:style w:type="paragraph" w:styleId="Contents2">
    <w:name w:val="TOC 2"/>
    <w:basedOn w:val="Normal"/>
    <w:next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Cs/>
      <w:caps/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14:00Z</dcterms:created>
  <dc:creator>Posel2</dc:creator>
  <dc:description/>
  <dc:language>en-US</dc:language>
  <cp:lastModifiedBy>1</cp:lastModifiedBy>
  <cp:lastPrinted>2025-02-11T10:51:00Z</cp:lastPrinted>
  <dcterms:modified xsi:type="dcterms:W3CDTF">2025-02-14T05:14:00Z</dcterms:modified>
  <cp:revision>2</cp:revision>
  <dc:subject/>
  <dc:title/>
</cp:coreProperties>
</file>