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ЩЕРБАКИНСКОГО СЕЛЬСКОГО ПОСЕЛЕНИЯ САРГАТСК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 марта 2025 г            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От 15.12.2021г № 90 «О реализац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й статей 160.1, 160.2 Бюдж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екс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статьи 6 Положения «О бюджетном процессе в Щербакинском сельском поселении Саргатского муниципального района Омской области», утвержденным решением Совета Щербакинского сельского поселения Саргатского муниципального района Омской области от 17 ноября 2015 года № 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Внести изменения в подпункт 2 пункта 1 постановления Администрации Щербакинского сельского поселения Саргатского муниципального района Омской области от 15.12.2021 № 90 «О реализации отдельных положений статей 160.1,160.2 Бюджетного кодекса Российской Федерации» следующего содержания: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« 5) перечень главных администраторов доходов местного бюджета на 2024 год изложить в новой редакции согласно приложения к настоящему постановлению;».</w:t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Щерба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С. Лук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1:00Z</dcterms:created>
  <dc:creator>USER</dc:creator>
  <dc:description/>
  <cp:keywords/>
  <dc:language>en-US</dc:language>
  <cp:lastModifiedBy>1</cp:lastModifiedBy>
  <cp:lastPrinted>2014-01-09T09:25:00Z</cp:lastPrinted>
  <dcterms:modified xsi:type="dcterms:W3CDTF">2025-03-06T09:06:00Z</dcterms:modified>
  <cp:revision>61</cp:revision>
  <dc:subject/>
  <dc:title>АДМИНИСТРАЦИЯ  БАЖЕНОВСКОГО  СЕЛЬСКОГО  ПОСЕЛЕНИЯ</dc:title>
</cp:coreProperties>
</file>