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Щербакин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ргат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Щербакин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на 2025 год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и на плановый период 2026 и 2027 годов"</w:t>
      </w:r>
    </w:p>
    <w:p>
      <w:pPr>
        <w:pStyle w:val="Normal"/>
        <w:spacing w:lineRule="exact" w:line="240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 w:eastAsia="ru-RU"/>
        </w:rPr>
        <w:t>от______________2024г. № 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Щербакинского сельского поселения в бюджет Саргатского муниципального района Омской области на 2025 год и на </w:t>
      </w:r>
      <w:r>
        <w:rPr>
          <w:sz w:val="28"/>
          <w:szCs w:val="28"/>
          <w:lang w:val="ru-RU" w:eastAsia="ru-RU"/>
        </w:rPr>
        <w:t>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Щербакинского сельского поселения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Щербакинского сельского поселения Саргат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Щербакинского сельского поселения бюджету Саргат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</w:rPr>
        <w:t>на 2025 год и на плановый период 2026 и 2027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Щербакин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Щербакин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Щербакин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Щербакин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Св-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Щербакинского сельского поселения Саргатского муниципального района Омской области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Щербакинского сельского поселения Саргатского муниципального района Омской области, перечисляются с лицевого счета  администрации Щербакин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KEV</cp:lastModifiedBy>
  <cp:lastPrinted>2020-03-18T09:31:00Z</cp:lastPrinted>
  <dcterms:modified xsi:type="dcterms:W3CDTF">2024-10-22T09:11:00Z</dcterms:modified>
  <cp:revision>115</cp:revision>
  <dc:subject/>
  <dc:title/>
</cp:coreProperties>
</file>