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от 28.10.2023 г. № 29</w:t>
      </w:r>
    </w:p>
    <w:p>
      <w:pPr>
        <w:pStyle w:val="Normal"/>
        <w:jc w:val="right"/>
        <w:rPr/>
      </w:pPr>
      <w:r>
        <w:rPr/>
        <w:t xml:space="preserve">«О прогнозе социально – экономического </w:t>
      </w:r>
    </w:p>
    <w:p>
      <w:pPr>
        <w:pStyle w:val="Normal"/>
        <w:jc w:val="right"/>
        <w:rPr/>
      </w:pPr>
      <w:r>
        <w:rPr/>
        <w:t xml:space="preserve">развития Щербакинского сельского поселения </w:t>
      </w:r>
    </w:p>
    <w:p>
      <w:pPr>
        <w:pStyle w:val="Normal"/>
        <w:jc w:val="right"/>
        <w:rPr/>
      </w:pPr>
      <w:r>
        <w:rPr/>
        <w:t>Саргатского муниципального района Омской области</w:t>
      </w:r>
    </w:p>
    <w:p>
      <w:pPr>
        <w:pStyle w:val="Normal"/>
        <w:jc w:val="right"/>
        <w:rPr/>
      </w:pPr>
      <w:r>
        <w:rPr/>
        <w:t>на 2025 год и плановый период 2026-2027 годов»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ОГНОЗ</w:t>
      </w:r>
    </w:p>
    <w:p>
      <w:pPr>
        <w:pStyle w:val="ConsPlusTitle"/>
        <w:widowControl/>
        <w:jc w:val="center"/>
        <w:rPr/>
      </w:pPr>
      <w:r>
        <w:rPr>
          <w:rFonts w:eastAsia="Arial"/>
        </w:rPr>
        <w:t xml:space="preserve">  </w:t>
      </w:r>
      <w:r>
        <w:rPr/>
        <w:t xml:space="preserve">социально-экономического развития Щербакинского сельского поселения Саргатского муниципального района Омской области </w:t>
      </w:r>
    </w:p>
    <w:p>
      <w:pPr>
        <w:pStyle w:val="ConsPlusTitle"/>
        <w:widowControl/>
        <w:jc w:val="center"/>
        <w:rPr/>
      </w:pPr>
      <w:r>
        <w:rPr/>
        <w:t>на 2025год и на плановый период до 2027 год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36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890"/>
        <w:gridCol w:w="1215"/>
        <w:gridCol w:w="1215"/>
        <w:gridCol w:w="1080"/>
        <w:gridCol w:w="1080"/>
        <w:gridCol w:w="1080"/>
        <w:gridCol w:w="108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казатели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 </w:t>
              <w:br/>
              <w:t xml:space="preserve">измерени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чет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ценка </w:t>
            </w:r>
          </w:p>
        </w:tc>
        <w:tc>
          <w:tcPr>
            <w:tcW w:w="64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гноз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23год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24год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25год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26 год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27год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-й  </w:t>
              <w:br/>
              <w:t>вариан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-й  </w:t>
              <w:br/>
              <w:t>вариан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-й  </w:t>
              <w:br/>
              <w:t>вариан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-й  </w:t>
              <w:br/>
              <w:t>вариан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-й  </w:t>
              <w:br/>
              <w:t>вариан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-й  </w:t>
              <w:br/>
              <w:t>вариант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Обрабатывающие      </w:t>
              <w:br/>
              <w:t xml:space="preserve">производства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гружено товаров   </w:t>
              <w:br/>
              <w:t xml:space="preserve">собственного        </w:t>
              <w:br/>
              <w:t xml:space="preserve">производства,       </w:t>
              <w:br/>
              <w:t xml:space="preserve">выполнено работ и   </w:t>
              <w:br/>
              <w:t xml:space="preserve">услуг собственными  </w:t>
              <w:br/>
              <w:t xml:space="preserve">силами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ыс. рубле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4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декс производств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процентах к</w:t>
              <w:br/>
              <w:t xml:space="preserve">предыдущему </w:t>
              <w:br/>
              <w:t xml:space="preserve">году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работка древесины </w:t>
              <w:br/>
              <w:t xml:space="preserve">и производство      </w:t>
              <w:br/>
              <w:t xml:space="preserve">изделий из дерев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гружено товаров   </w:t>
              <w:br/>
              <w:t xml:space="preserve">собственного        </w:t>
              <w:br/>
              <w:t xml:space="preserve">производства,       </w:t>
              <w:br/>
              <w:t xml:space="preserve">выполнено работ и   </w:t>
              <w:br/>
              <w:t xml:space="preserve">услуг собственными  </w:t>
              <w:br/>
              <w:t xml:space="preserve">силами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ыс. рубле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1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6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6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6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6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635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декс производств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процентах к</w:t>
              <w:br/>
              <w:t xml:space="preserve">предыдущему </w:t>
              <w:br/>
              <w:t xml:space="preserve">году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3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95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highlight w:val="yellow"/>
              </w:rPr>
            </w:pPr>
            <w:r>
              <w:rPr>
                <w:b/>
              </w:rPr>
              <w:t xml:space="preserve">Продукция сельского </w:t>
              <w:br/>
              <w:t xml:space="preserve">хозяйства в         </w:t>
              <w:br/>
              <w:t xml:space="preserve">хозяйствах всех     </w:t>
              <w:br/>
              <w:t xml:space="preserve">категорий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ценах             </w:t>
              <w:br/>
              <w:t xml:space="preserve">соответствующих лет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ыс. рубле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15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1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1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6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3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4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500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сопоставимых ценах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процентах к</w:t>
              <w:br/>
              <w:t xml:space="preserve">предыдущему </w:t>
              <w:br/>
              <w:t xml:space="preserve">году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5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оизводство        </w:t>
              <w:br/>
              <w:t xml:space="preserve">важнейших видов     </w:t>
              <w:br/>
              <w:t xml:space="preserve">продукции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ерно (в весе после </w:t>
              <w:br/>
              <w:t xml:space="preserve">доработки)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тонн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ыс рубле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1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25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ясо (скот и птица  </w:t>
              <w:br/>
              <w:t xml:space="preserve">на убой в живом     </w:t>
              <w:br/>
              <w:t xml:space="preserve">весе)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тонн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,5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ыс. рубле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45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5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620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локо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тонн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ыс. рубле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34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600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готовка сен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центнер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20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ыс. рубле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6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6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8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пливо дизельное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ыс. тонн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лн. рубле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ины, всего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ыс. штук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лн. рубле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лектроэнергия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лн. кВт.ч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лн. рубле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Инвестиции в        </w:t>
              <w:br/>
              <w:t xml:space="preserve">основной капитал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ценах             </w:t>
              <w:br/>
              <w:t xml:space="preserve">соответствующих лет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лн. рубле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сопоставимых ценах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процентах к</w:t>
              <w:br/>
              <w:t xml:space="preserve">предыдущему </w:t>
              <w:br/>
              <w:t xml:space="preserve">году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Ввод в действие     </w:t>
              <w:br/>
              <w:t xml:space="preserve">жилых домов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ыс. кв.м  </w:t>
              <w:br/>
              <w:t>общей площад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процентах к</w:t>
              <w:br/>
              <w:t xml:space="preserve">предыдущему </w:t>
              <w:br/>
              <w:t xml:space="preserve">году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Оборот розничной    </w:t>
              <w:br/>
              <w:t xml:space="preserve">торговли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ценах             </w:t>
              <w:br/>
              <w:t xml:space="preserve">соответствующих лет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ыс. рубле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95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95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95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95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95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9570</w:t>
            </w:r>
          </w:p>
        </w:tc>
      </w:tr>
      <w:tr>
        <w:trPr>
          <w:trHeight w:val="928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сопоставимых ценах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процентах к</w:t>
              <w:br/>
              <w:t xml:space="preserve">предыдущему </w:t>
              <w:br/>
              <w:t xml:space="preserve">году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ибыль (убыток)    </w:t>
              <w:br/>
              <w:t xml:space="preserve">организаций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ыс. рубле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быль прибыльных  </w:t>
              <w:br/>
              <w:t xml:space="preserve">организаций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ыс. рубле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Фонд начисленной    </w:t>
              <w:br/>
              <w:t xml:space="preserve">заработной платы    </w:t>
              <w:br/>
              <w:t xml:space="preserve">работников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ыс. рубле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39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00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реднемесячная      </w:t>
              <w:br/>
              <w:t xml:space="preserve">номинальная         </w:t>
              <w:br/>
              <w:t xml:space="preserve">начисленная         </w:t>
              <w:br/>
              <w:t xml:space="preserve">заработная плат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блей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96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15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15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15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15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16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16100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реднедушевые       </w:t>
              <w:br/>
              <w:t xml:space="preserve">денежные доходы     </w:t>
              <w:br/>
              <w:t xml:space="preserve">населения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блей в   </w:t>
              <w:br/>
              <w:t xml:space="preserve">месяц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72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1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000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Величина            </w:t>
              <w:br/>
              <w:t xml:space="preserve">прожиточного        </w:t>
              <w:br/>
              <w:t xml:space="preserve">минимума в расчете  </w:t>
              <w:br/>
              <w:t xml:space="preserve">на душу населения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блей в   </w:t>
              <w:br/>
              <w:t xml:space="preserve">месяц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43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2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2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4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4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4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4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467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Численность занятых </w:t>
              <w:br/>
              <w:t xml:space="preserve">в экономике         </w:t>
              <w:br/>
              <w:t xml:space="preserve">(среднегодовая)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человек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6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7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3:19:00Z</dcterms:created>
  <dc:creator>User</dc:creator>
  <dc:description/>
  <cp:keywords/>
  <dc:language>en-US</dc:language>
  <cp:lastModifiedBy>1</cp:lastModifiedBy>
  <cp:lastPrinted>2024-10-29T08:35:00Z</cp:lastPrinted>
  <dcterms:modified xsi:type="dcterms:W3CDTF">2024-10-29T02:36:00Z</dcterms:modified>
  <cp:revision>24</cp:revision>
  <dc:subject/>
  <dc:title>ПРАВИТЕЛЬСТВО ОМСКОЙ ОБЛАСТИ</dc:title>
</cp:coreProperties>
</file>