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ЩЕРБАКИНСКОГО СЕЛЬСКОГО ПОСЕЛЕНИЯ САРГ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hanging="10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hanging="109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567" w:firstLine="567"/>
        <w:outlineLvl w:val="1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00.10.2024 г.                                                                                              № 00</w:t>
      </w:r>
    </w:p>
    <w:p>
      <w:pPr>
        <w:pStyle w:val="Normal"/>
        <w:spacing w:lineRule="auto" w:line="240"/>
        <w:ind w:left="-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Щербаки</w:t>
      </w:r>
    </w:p>
    <w:p>
      <w:pPr>
        <w:pStyle w:val="Normal"/>
        <w:spacing w:lineRule="auto" w:line="240"/>
        <w:ind w:left="-567" w:firstLine="567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рамму «Комплексное социально-экономическое развитие Щербакинского сельского поселения Саргатского муниципального района Омской области», утвержденную постановлением администрации   Щербакинского сельского поселения Саргатского муниципального района Омской области от 31.08.2018г. № 62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ч.1,ч.2 статьи 179 Бюджетного кодекса Российской Федерации, Уставом Щербакинского сельского поселения Саргатского муниципального района Омской области, </w:t>
      </w:r>
      <w:r>
        <w:rPr>
          <w:rFonts w:eastAsia="Calibri" w:cs="Times New Roman" w:ascii="Times New Roman" w:hAnsi="Times New Roman"/>
          <w:sz w:val="28"/>
          <w:szCs w:val="28"/>
        </w:rPr>
        <w:t>статьёй 8 Решения Совета Щербакинского сельского поселения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аргатского муниципального района Омской области от 17.11.2015 г. № 19 «О бюджетном процессе в Щербакинском сельского поселения Саргатского муниципального района Омской области», постановлением </w:t>
      </w:r>
      <w:r>
        <w:rPr>
          <w:rFonts w:cs="Times New Roman" w:ascii="Times New Roman" w:hAnsi="Times New Roman"/>
          <w:sz w:val="28"/>
          <w:szCs w:val="28"/>
        </w:rPr>
        <w:t>от 27.08.2013г. № 44 «Об утверждении Порядка принятия решений о разработке муниципальных программ Щербакинского сельского поселения Саргатского муниципального района Омской области, их формирования и реализации»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Внести в программу «Комплексное социально-экономическое развитие Щербакинского сельского поселения Саргатского муниципального района Омской области», утвержденную постановлением администрации   Щербакинского сельского поселения от 31.08.2018г. № 62 следующие изменен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1.1. Изложить приложение к постановлению «Муниципальная программа «Социально – экономическое развитие Щербакинского сельского поселения   Саргатского муниципального района Омской области» в новой редакции, согласно приложению № 1, № 2 к настоящему постановлению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Муниципальный вестник Щербакинского сельского поселения» и разместить в информационно-телекоммуникационной сети «Интернет» на сайте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www.sargat.omskporta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е вступает в   силу с момента его опубликова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Щербакин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В.С. Лукащук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ербакинского сельского поселения Саргатского муниципального района Омской   области от 00.10.2024 г. № 00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40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ербакинского сельского поселения Саргатского муниципального района Омской области от 31.08.2018 № 6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 «Комплексное социально-экономическое развитие Щербакинского сельского</w:t>
      </w:r>
      <w:r>
        <w:rPr/>
        <w:t xml:space="preserve"> поселения Саргатского муниципального района Омской област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 (далее – Программа)</w:t>
            </w:r>
          </w:p>
        </w:tc>
      </w:tr>
      <w:tr>
        <w:trPr>
          <w:trHeight w:val="40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ая база разработк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ый закон от 6 октября 2003 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ряжение Правительства Омской области от 18 октября 2006 года № 201-рп «О комплексном планировании социально-экономического развития муниципальных районов, городского округа, городских и сельских поселений Омской области»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в Саргат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в Щербак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мского муниципального района Омской области  </w:t>
            </w:r>
          </w:p>
        </w:tc>
      </w:tr>
      <w:tr>
        <w:trPr>
          <w:trHeight w:val="9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рбак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 на основе комплексного социально-экономического развития территории с учетом документов территориального планирования и градостроительного зонирования, рационализации использования природно-ресурсного, кадрового потенциала, проведения активной инновационной и инвестиционной полит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 экономике:                                                                            - развитие сельскохозяйственного производства, обеспечение продовольственной безопас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действие созданию благоприятного инвестиционного климата, обеспечение роста инвестиционных вложений в экономи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развитие промышленного потенциала за счет создания новых производств, модернизации имеющихся производственных мощностей и освоения выпуска конкурентоспособной промышленной продукц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благоприятных условий для развития малого и среднего предпринимательства, развитие сферы торговли и бытового обслуживания насе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витие современной транспортной инфраструктуры, обеспечение доступности и качества оказываемых населению транспортных услуг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стабилизации функционирования отрасли жилищно-коммунального хозяйства, повышение качества оказываемых населению жилищно-коммунальных услуг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условий для обеспечения объектов экономики и социальной сферы энергетическими ресурсами, повышение уровня энергетической безопас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 градостроительной деятельност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и Щербакинского сельского поселения необходимой градостроительной документаци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градостроительной деятельности на основе документов территориального планирования и градостроительного зонирования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существление земельного контроля за использованием земель, а также осуществление муниципального лесного контроля и надзо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циальной сфер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роста реальных доходов населения, снижение доли граждан с денежными доходами ниже величины прожиточного минимум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ост занятости населения, улучшение условий труда, развитие кадрового потенциа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демографической ситуации для обеспечения устойчивого прироста численности насе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 обеспечение качества и доступности для населения услуг в сфере культур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 обеспечение сохранности и популяр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ного наследия (памятников истории и культуры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жилищных условий и повышение комфортности проживания насе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В сфере муниципального управле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хранение финансовой стабильности, повышение качества управления финанс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ершенствование системы управления собственностью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вышение эффективности и результативности муниципальной служб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ация учета объектов недвижимости, находящихся в муниципальной собственности Щербакинского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(подпрограммы) муниципально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ое управление, управление муниципальными финансами и имуществом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еспечение граждан коммунальными услугами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транспортной системы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щита населения и территории от чрезвычайных ситуаций и обеспечение первичных мер пожарной безопасности в Щербакинском сельском поселен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актика наркомании на территории Щербакинского сельского по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филактика правонарушений и предупреждений терроризма и экстремизма в Щербакинском сельском поселении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нергосбережение и повышение энергетической эффективности в Щербакинском сельском поселении Саргат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, учреждения, организации, осуществляющие свою деятельность на территории поселения, насел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ют Совет Щербакинского сельского поселения Саргатского муниципального района Омской области и Глава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ссчитана на 2014-202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 годам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– 80 766 168,42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- 4 409 311,23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4 700 389,2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3 871 452,19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5 561 914,9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6 539 103,5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 131 388,3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 069 115,7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767 633,61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 472 611,4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 216 113,2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 629 342,54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 950 304,1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 387 070,7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 565 320,47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Совета депутатов Щербакинского сельского поселения о местном бюджет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оставленной цели и решение перечисленных задач позволит обеспечи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объема продукции сельского</w:t>
              <w:br/>
              <w:t>хозяйства в сельскохозяйственных   организациях на душу населения не менее чем на 15 процен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рост инвестиций в основной капитал за счет средств бюджета поселения не менее чем на 40 процен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нижение уровня безработицы к 2024 году до 6 процентов от численности экономически активного насе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остижение к 2024 году значения коэффициента естественного прироста населения до 1,5 промилл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ост налоговых и неналоговых доходов бюджета не менее чем на 15 процент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 CYR" w:ascii="Times New Roman" w:hAnsi="Times New Roman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b w:val="false"/>
        </w:rPr>
        <w:t>"Муниципальное управление, управление муниципальными финансами и имуществом в   Щербакинском сельском поселении Саргатского муниципального района Омской области"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Щербакинского сельского поселения Саргат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правление, управление муниципальными финансами и имуществом в  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доходной части бюджета Щербакинского сельского поселения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вышение эффективности управления муниципальной собственностью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Создание эффективной системы деятельности администрации Щербакинского сельского поселения, ориентированной на выполнение муниципальных функций и предоставление доступных высококачественных муниципальных услуг населению путем внедрения контроля оценки и мониторинга повышения эффективности расходования бюджетных средств на основе программного планирования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зготовление технической документации и оформление права муниципальной собственности на   все объекты недвижимости, находящиеся на балансовых и забалансовых счетах администрац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государственного кадастрового учета земельных участ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действенных инструментов муниципального финансового контрол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увязки стратегического и бюджетного планирования - переход на программный 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роли местного бюджета в инвестиционном развитии территор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ойчивое и эффективное выполнение свои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ей Щербакинского сельского поселения Саргатск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и финансировании проведения общественных работ на территории поселения</w:t>
            </w:r>
          </w:p>
        </w:tc>
      </w:tr>
      <w:tr>
        <w:trPr>
          <w:trHeight w:val="26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истематизация учета объектов недвижимости, находящихся в собственности администрации Щербакинского сельского посел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жевание земельных участков и проведение кадастров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действие занятости населения Щербакинского сельского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П «Повышение эффективности деятельности администрации Щербакинского сельского поселения Саргатского муниципального района Омской области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60 160 763,25 рубля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4 000 443,93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3 738 950,1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- 3 286 706,53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4 367 267,43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5 507 555,3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 5 131 388,34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900 044,42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од - 5 562 590,47 рублей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- 5 940 822,75 рубл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- 6 839 247,94 рублей;                                                                                                                 2024 год – 7 606 294,14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955 704,1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423 670,7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340 320,47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личение доходной части бюджета за счет налоговых и неналоговых доходов всего 14 393 749,97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-75500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- 22060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-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08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50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42 772,16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93 392,1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 440 951,84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 619 257,63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 718 037,88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 790 247,3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1 540 362,22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1 513 644,35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1 779 524,45 руб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20 временных рабочих мест ежегод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   внутрипоселковых дорог в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ехническое перевооружение администрации Щербакин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евание земельных участков и оформление кадастровой документации объектов недвижимости, находящейся в муниципальной собственности Щербакин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 CYR" w:ascii="Times New Roman" w:hAnsi="Times New Roman"/>
        </w:rPr>
        <w:t>Приложение №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</w:rPr>
        <w:t xml:space="preserve">подпрограммы </w:t>
      </w:r>
      <w:r>
        <w:rPr>
          <w:b w:val="false"/>
          <w:color w:val="000000"/>
        </w:rPr>
        <w:t>«</w:t>
      </w:r>
      <w:r>
        <w:rPr>
          <w:b w:val="false"/>
        </w:rPr>
        <w:t>Обеспечение граждан коммунальными услугами в Щербакинском сельском поселении Саргатского муниципального района Омской области</w:t>
      </w:r>
      <w:r>
        <w:rPr>
          <w:b w:val="false"/>
          <w:color w:val="000000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раждан коммунальными услугами в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граждан поселения жилищно-коммунальными услугами в достаточном количестве и надлежащего каче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уровня внешн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ак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spacing w:before="0" w:after="0"/>
              <w:rPr/>
            </w:pPr>
            <w:r>
              <w:rPr/>
              <w:t>- восстановление и реконструкция уличного освещения, установкой светильников в населенных пунктах по нормам;</w:t>
            </w:r>
          </w:p>
          <w:p>
            <w:pPr>
              <w:pStyle w:val="Printj"/>
              <w:spacing w:before="0" w:after="0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несанкционированных свалок бытового мусора;</w:t>
            </w:r>
          </w:p>
          <w:p>
            <w:pPr>
              <w:pStyle w:val="Printj"/>
              <w:spacing w:before="0" w:after="0"/>
              <w:rPr/>
            </w:pPr>
            <w:r>
              <w:rPr/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>
          <w:trHeight w:val="1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я электро-, газо-, и водоснабжения населения.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и обеспечение благоустройства территории поселения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– 2 229 953,77   рубля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08 880,87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24 923,8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8 363,8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213,33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9 271,88 руб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3 662,00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02 379,00 рублей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39 287,42 рублей;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85 754,00 рубля;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1 454 217,52 рублей;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– 4 000,00 рублей.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оздание зелёных зон для отдыха жителей поселения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енность населенных пунктов поселения.</w:t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дпрограммы «Развитие транспортной системы в Щербакинском сельском поселении Саргат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Комплексное социально-экономическое развитие Щербакинского сельского поселения Саргатского муниципального района Омской области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ранспортной системы в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дорожно-транспортного комплекса Щербакинского поселения, повышению качества оказываемых населению   транспортных услуг, стимулирующих мобильность населения и формирующих основу для устойчивого социально-экономического развития  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сти жизни, здоровья граждан и их имущества, повышения гарантий их законных прав на безопасные условия движения на автомобильных дорогах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Кооперативная от дома № 17 до дома № 11 в с. Щербаки Саргатского муниципального района Омской области (2 этап), (1258 кв.м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Садовая от дома № 2 до дома № 12 (2 этап), (1000 кв.м.); по ул. Зеленая (от дома №2 до дома №21) 1 этап Щербакинского сельского поселения Саргатского муниципального района Ом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8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оддержание внутрипоселковых дорог на уровне, соответствующем категории дороги;                             - сохранение протяженности соответствующих нормативным   требованиям внутрипоселковых дорог за счет ремонта и капитального ремонта;         - сохранение протяженности соответствующих                                                        нормативным требованиям внутрипоселковых дорог за счет строительства и реконструкции,                    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нижение уровня аварийности на дорогах и улицах населенных пунктов Щербакинского сельского поселения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работка новых дислокаций на улицах городского посел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рожными знаками, определенного дислокациями дорожных знак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уровня технического состояния автомобильных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- восстановление и реконструкция уличного освещения, установкой светильников в населенных пунктах по нормам</w:t>
            </w:r>
          </w:p>
        </w:tc>
      </w:tr>
      <w:tr>
        <w:trPr>
          <w:trHeight w:val="17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дернизация и развитие автомобильных дорог Щербакинского сельского поселения Саргат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безопасности дорожного движения</w:t>
            </w:r>
          </w:p>
        </w:tc>
      </w:tr>
      <w:tr>
        <w:trPr>
          <w:trHeight w:val="49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20 651 510,02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99 632,13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6 434,3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3 629,3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94 416,3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000 856,9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 216 179,5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055 968,2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– 3 038 441,34 руб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– 3 188 959,10 рублей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941 996,55 рублей;                                                                                                 2024 год – 3 065 876,13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73 6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42 4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 204 000,00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дение реконструкции   дорог общего пользовании во всех населенных пунктах Щербакинского посе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я аварийности на дорогах посел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ышение привлекательности территории для инвестиционного развития территори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5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от чрезвычайных ситуаций природного и техногенного характера и обеспечение первичных мер пожарной безопасности в Щербакинском сельском поселени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 и обеспечение первичных мер пожарной безопасности в Щербакинском сельском поселени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нижение числа травмированных и погибших на пожар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материальных потерь от пожар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мероприятий, направленных на соблюдение правил пожарной безопасности населени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обучение личного состава спасательных подраздел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борудование объектов социальной сферы для подготовки к приему и размещению населения, пострадавшего в чрезвычайных ситуациях.</w:t>
            </w:r>
          </w:p>
        </w:tc>
      </w:tr>
      <w:tr>
        <w:trPr>
          <w:trHeight w:val="169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274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пожарной безопасности в Щербакинском сельском поселении.</w:t>
            </w:r>
          </w:p>
          <w:p>
            <w:pPr>
              <w:pStyle w:val="Normal"/>
              <w:spacing w:lineRule="auto" w:line="240" w:before="0" w:after="200"/>
              <w:ind w:left="-142" w:right="274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Гражданская оборона, защита населения и территории поселения от чрезвычайных ситуаций природного и техногенного характера.</w:t>
            </w:r>
          </w:p>
        </w:tc>
      </w:tr>
      <w:tr>
        <w:trPr>
          <w:trHeight w:val="46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994 849,82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7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3 320,6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25 828,6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- 60 000 ,00 рублей;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46 682,1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9 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77 018,4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000,00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оздание поста ПДД на территории Щербакинского сельского посел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мероприятий по противопожарной пропаган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паганде безопасности в чрезвычайных ситуаци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паса питания и мест размещения для пострадавших в чрезвычайных ситуаци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6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Профилактика наркомании на территории Щербакинского сельского поселения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наркомании на территории Щербакинского сельского поселения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, учреждения и предприятия находящиеся на территории поселения, 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по устранению потребления наркотических средств и психотропных вещест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негативного отношения к незаконному потреблению наркотических средств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 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ствование подготовки социальных педагогов, ведущих антинаркотическую пропаганду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динение заинтересованных органов, общественных формирований в выполнении этой програм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дение комплексных, оперативно-профилактических мероприятий, направленных на противодействие незаконному обороту наркотических и психотропных средств</w:t>
            </w:r>
          </w:p>
        </w:tc>
      </w:tr>
      <w:tr>
        <w:trPr>
          <w:trHeight w:val="1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и проведение конкурсных программ по пропаганде здорового образа жизни среди населения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словий для развития массовой физической культуры и спорта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и проведение тематических, спортивных мероприятий профилактического направления для подростков и молодежи</w:t>
            </w:r>
          </w:p>
        </w:tc>
      </w:tr>
      <w:tr>
        <w:trPr>
          <w:trHeight w:val="49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401 114,34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3 068,3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71 852,48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58 580,1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3 449,4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7 977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9 441,1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од – 3 222,80 рубл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– 60 360,00 рублей;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од – 25 500,00 рублей;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 163,00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7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7 500,00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по годам и итогам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     Завершение создания в муниципальном образовании системы профилактики незаконного потребления наркотических средств различными категориями населения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     Усовершенствование системы мониторинга распространения наркомании и незаконного оборота наркотических средств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      Совершенствование и развитие антинаркотической пропаганды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      Формирование у населения негативного отношения к распространению и незаконному потреблению наркотических средств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      Сокращение количества преступлений и правонарушений, связанных с наркомани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7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  <w:sz w:val="22"/>
          <w:szCs w:val="22"/>
        </w:rPr>
        <w:t>сельского поселения Саргатского муниципального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Профилактика правонарушений и предупреждение терроризма и экстремизма в Щербакинском сельском поселении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и предупреждение терроризма и экстремизма в Щербакинском сельском поселен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, учреждения и предприятия находящиеся на территории поселения, 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профилактики правонарушений, терроризма и экстремизма для укрепления общественного порядка и безопасности на территории Щербакинского сельского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й правовой базы по профилактике правонарушений, терроризма и экстремизм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стемы социальной профилактики правонарушений, терроризма и экстремизма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социализацию лиц, освободившихся из мест лишения своб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работу по предупреждению правонарушений, терроризма и экстремизма организаций, независимо от форм собственности, общественных объединений, а также граждан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перативного реагирования на заявления и сообщения о правонарушениях, оптимизация работы по предупреждению и профилактике правонарушений, совершаемых в общественных местах и в быту.</w:t>
            </w:r>
          </w:p>
        </w:tc>
      </w:tr>
      <w:tr>
        <w:trPr>
          <w:trHeight w:val="88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работы по профилактике правонарушений среди подростков и молодежи, склонных к совершению правонарушений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рейдов по неблагополучным семьям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ределение вида обязательных работ и объекты, на которых они отбываются осужденными по месту жительст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условий для деятельности народных дружин, участвующих в охране общественного порядка</w:t>
            </w:r>
          </w:p>
        </w:tc>
      </w:tr>
      <w:tr>
        <w:trPr>
          <w:trHeight w:val="36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16 500,62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– 16 500,62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,00 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2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700,62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 000,00 рублей;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 – 15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 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 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50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по годам и итогам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ь к организации деятельности по предупреждению правонарушений предприятий, учреждений, организаций всех форм собственности, общественных организаций, а также граждан Щербакинского сельского посе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ить общее число совершаемых правонарушений;</w:t>
            </w:r>
          </w:p>
          <w:p>
            <w:pPr>
              <w:pStyle w:val="Normal"/>
              <w:tabs>
                <w:tab w:val="clear" w:pos="708"/>
                <w:tab w:val="left" w:pos="3740" w:leader="none"/>
                <w:tab w:val="left" w:pos="3900" w:leader="none"/>
                <w:tab w:val="right" w:pos="9355" w:leader="none"/>
              </w:tabs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илить контроль за миграцией;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200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уровень доверия населения к правоохранительным органам.</w:t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муниципальной программе «Комплексно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</w:rPr>
        <w:t>социально-экономическое развит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</w:rPr>
        <w:t>Щербакинского сельского поселения Саргат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муниципального района Омской области»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Энергосбережение и повышение энергетической эффективности в Щербакинском сельском поселении Саргат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мплекс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экономическое развитие Щербакинского сельского поселения Саргатского муниципального района Омской области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Щербакинском сельском поселении Саргатского муниципального района Ом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я муниципальной 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7 годы</w:t>
            </w:r>
          </w:p>
        </w:tc>
      </w:tr>
      <w:tr>
        <w:trPr>
          <w:trHeight w:val="15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и потреблении энергетических ресурсов за счет проведения мероприятий по энергосбережению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отребления энер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ета всего объема потребляемых энергетических ресур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ниторинга потребления энергетических ресурсов и их эффективного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нергосберегающих технологий при модернизации, реконструкции и капитальном ремонте основных фондов.</w:t>
            </w:r>
          </w:p>
          <w:p>
            <w:pPr>
              <w:pStyle w:val="Normal"/>
              <w:spacing w:lineRule="auto" w:line="240" w:before="280" w:after="280"/>
              <w:ind w:left="38" w:firstLine="3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пропаганды энергосбере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комплекса организационно-правовых мероприятий по управлению энергосбере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менение энергосберегающих технолог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энергоаудита, введение энергетических паспор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учета потребляемых энергетических ресур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едение топливно-энергетических балан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ормирование и установление обоснованных лимитов потребления энергети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Уменьшение потребления энергии и связанных с этим затрат по муниципальным учреждениям в среднем на 15 процент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Снижение расходов электрической энергии на уличное освещение Щербакинского сельского поселения на 20%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 недвижимого имущества, используемых для передачи энергетических ресурсов (включая газоснабжение, тепло-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е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</w:t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объектов муниципального имущества, имеющих акты энергетических обследований и энергетические паспорта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установленных энергосберегающих светильников в системе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энергосберегающих светильников в системе уличного освещения в общем количестве светильников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ъем потребления электроэнергии системой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органов местного самоуправления, муниципальных учреждений, прошедших энергетические обследова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установленных узлов учета тепловой энергии в муниципальных учреждениях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расчетов потребителей муниципальной бюджетной сферы за тепловую энергию по показаниям приборов учета; 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является бюджет Щербакинского сельского поселения 0,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 – 0,00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 – 0,0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кращение расходов тепловой и электрической энергии в муниципальных учреждениях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Экономия электрической энергии в системах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личие в органах местного самоуправления, муниципальных учреждениях, муниципальных унитарных предприятиях актов энергетических обследований и энергетических паспортов на уровне 100 процентов от общего количества учре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кращение удельных показателей энергопотребления экономики муниципального образования на 15 процентов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вышение заинтересованности в энергосбере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Sylfaen" w:hAnsi="Sylfaen" w:cs="Sylfaen"/>
      <w:sz w:val="28"/>
      <w:szCs w:val="28"/>
      <w:lang w:bidi="ar-S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b w:val="false"/>
      <w:color w:val="365F91"/>
    </w:rPr>
  </w:style>
  <w:style w:type="paragraph" w:styleId="Contents2">
    <w:name w:val="TOC 2"/>
    <w:basedOn w:val="Normal"/>
    <w:next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Cs/>
      <w:caps/>
      <w:sz w:val="28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21">
    <w:name w:val="Знак Знак Знак Знак Знак Знак Знак Знак Знак Знак Знак Знак3 Знак Знак Знак Знак Знак Знак Знак Знак Знак2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42:00Z</dcterms:created>
  <dc:creator>Posel2</dc:creator>
  <dc:description/>
  <cp:keywords/>
  <dc:language>en-US</dc:language>
  <cp:lastModifiedBy>KEV</cp:lastModifiedBy>
  <cp:lastPrinted>2024-07-26T08:47:00Z</cp:lastPrinted>
  <dcterms:modified xsi:type="dcterms:W3CDTF">2024-10-25T03:44:00Z</dcterms:modified>
  <cp:revision>95</cp:revision>
  <dc:subject/>
  <dc:title/>
</cp:coreProperties>
</file>