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ЩЕРБАКИНСКОГО СЕЛЬСКОГО ПОСЕЛЕНИЯ САРГ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ind w:hanging="109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ind w:hanging="109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-567" w:firstLine="567"/>
        <w:outlineLvl w:val="1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  <w:t>00.02.2025 г.                                                                                              № 00</w:t>
      </w:r>
    </w:p>
    <w:p>
      <w:pPr>
        <w:pStyle w:val="Normal"/>
        <w:spacing w:lineRule="auto" w:line="240"/>
        <w:ind w:left="-567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Щербаки</w:t>
      </w:r>
    </w:p>
    <w:p>
      <w:pPr>
        <w:pStyle w:val="Normal"/>
        <w:spacing w:lineRule="auto" w:line="240"/>
        <w:ind w:left="-567" w:firstLine="567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ограмму «Комплексное социально-экономическое развитие Щербакинского сельского поселения Саргатского муниципального района Омской области», утвержденную постановлением администрации   Щербакинского сельского поселения Саргатского муниципального района Омской области от 31.08.2018г. № 62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, ч.1,ч.2 статьи 179 Бюджетного кодекса Российской Федерации, Уставом Щербакинского сельского поселения Саргатского муниципального района Омской области, </w:t>
      </w:r>
      <w:r>
        <w:rPr>
          <w:rFonts w:eastAsia="Calibri" w:cs="Times New Roman" w:ascii="Times New Roman" w:hAnsi="Times New Roman"/>
          <w:sz w:val="28"/>
          <w:szCs w:val="28"/>
        </w:rPr>
        <w:t>статьёй 8 Решения Совета Щербакинского сельского поселения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аргатского муниципального района Омской области от 17.11.2015 г. № 19 «О бюджетном процессе в Щербакинском сельского поселения Саргатского муниципального района Омской области», постановлением </w:t>
      </w:r>
      <w:r>
        <w:rPr>
          <w:rFonts w:cs="Times New Roman" w:ascii="Times New Roman" w:hAnsi="Times New Roman"/>
          <w:sz w:val="28"/>
          <w:szCs w:val="28"/>
        </w:rPr>
        <w:t>от 27.08.2013г. № 44 «Об утверждении Порядка принятия решений о разработке муниципальных программ Щербакинского сельского поселения Саргатского муниципального района Омской области, их формирования и реализации»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Внести в программу «Комплексное социально-экономическое развитие Щербакинского сельского поселения Саргатского муниципального района Омской области», утвержденную постановлением администрации   Щербакинского сельского поселения от 31.08.2018г. № 62 следующие изменения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>1.1. Изложить приложение к постановлению «Муниципальная программа «Социально – экономическое развитие Щербакинского сельского поселения   Саргатского муниципального района Омской области» в новой редакции, согласно приложению № 1, № 2 к настоящему постановлению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Муниципальный вестник Щербакинского сельского поселения» и разместить в информационно-телекоммуникационной сети «Интернет» на сайте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eastAsia="en-US"/>
          </w:rPr>
          <w:t>www.sargat.omskporta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>Постановление вступает в   силу с момента его опубликования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Щербакинско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:                                                                В.С. Лукащук</w:t>
      </w:r>
    </w:p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Щербакинского сельского поселения Саргатского муниципального района Омской   области от 00.02.2025 г. № 00</w:t>
      </w:r>
    </w:p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40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Щербакинского сельского поселения Саргатского муниципального района Омской области от 31.08.2018 № 6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ы «Комплексное социально-экономическое развитие Щербакинского сельского</w:t>
      </w:r>
      <w:r>
        <w:rPr/>
        <w:t xml:space="preserve"> поселения Саргатского муниципального района Омской области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социально-экономическое развитие Щербакинского сельского поселения Саргатского муниципального района Омской области (далее – Программа)</w:t>
            </w:r>
          </w:p>
        </w:tc>
      </w:tr>
      <w:tr>
        <w:trPr>
          <w:trHeight w:val="402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о-правовая база разработки Программы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еральный закон от 6 октября 2003 года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поряжение Правительства Омской области от 18 октября 2006 года № 201-рп «О комплексном планировании социально-экономического развития муниципальных районов, городского округа, городских и сельских поселений Омской области»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ав Саргатского муниципального района Омской области;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ав Щербак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Омского муниципального района Омской области  </w:t>
            </w:r>
          </w:p>
        </w:tc>
      </w:tr>
      <w:tr>
        <w:trPr>
          <w:trHeight w:val="91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рбакин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жизни населения на основе комплексного социально-экономического развития территории с учетом документов территориального планирования и градостроительного зонирования, рационализации использования природно-ресурсного, кадрового потенциала, проведения активной инновационной и инвестиционной полити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В экономике:                                                                            - развитие сельскохозяйственного производства, обеспечение продоволь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действие созданию благоприятного инвестиционного климата, обеспечение роста инвестиционных вложений в экономи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развитие промышленного потенциала за счет создания новых производств, модернизации имеющихся производственных мощностей и освоения выпуска конкурентоспособной промышленной продук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благоприятных условий для развития малого и среднего предпринимательства, развитие сферы торговли и бытового обслуживания на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звитие современной транспортной инфраструктуры, обеспечение доступности и качества оказываемых населению транспортных услу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еспечение стабилизации функционирования отрасли жилищно-коммунального хозяйства, повышение качества оказываемых населению жилищно-коммунальных услу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условий для обеспечения объектов экономики и социальной сферы энергетическими ресурсами, повышение уровня энергетической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В градостроительной деятельно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ерритории Щербакинского сельского поселения необходимой градостроительной документаци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е градостроительной деятельности на основе документов территориального планирования и градостроительного зонировани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существление земельного контроля за использованием земель, а также осуществление муниципального лесного контроля и надз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циальной сфер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еспечение роста реальных доходов населения, снижение доли граждан с денежными доходами ниже величины прожиточного миниму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ост занятости населения, улучшение условий труда, развитие кадрового потенциа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лучшение демографической ситуации для обеспечения устойчивого прироста численности на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 обеспечение качества и доступности для населения услуг в сфере куль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 обеспечение сохранности и популяриз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 культурного наследия (памятников истории и культуры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лучшение жилищных условий и повышение комфортности проживания насе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В сфере муниципального управл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хранение финансовой стабильности, повышение качества управления финанс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вершенствование системы управления собственностью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вышение эффективности и результативности муниципальной служ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зация учета объектов недвижимости, находящихся в муниципальной собственности Щербакинского сель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(подпрограммы) муниципальной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униципальное управление, управление муниципальными финансами и имуществом в Щербакинском сельском поселении Саргатского муниципального района Омской области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беспечение граждан коммунальными услугами в Щербакинском сельском поселении Саргатского муниципального района Омской области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витие транспортной системы в Щербакинском сельском поселении Саргатского муниципального района Омской области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щита населения и территории от чрезвычайных ситуаций и обеспечение первичных мер пожарной безопасности в Щербакинском сельском поселени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илактика наркомании на территории Щербакинского сельского посел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филактика правонарушений и предупреждений терроризма и экстремизма в Щербакинском сельском поселении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нергосбережение и повышение энергетической эффективности в Щербакинском сельском поселении Саргатск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, учреждения, организации, осуществляющие свою деятельность на территории поселения, населе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 осуществляют Совет Щербакинского сельского поселения Саргатского муниципального района Омской области и Глава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ссчитана на 2014-2027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 годам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– 83 171 191,54 рубль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 - 4 409 311,23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4 700 389,29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3 871 452,19 руб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5 561 914,91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6 539 103,57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 131 388,34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 069 115,78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8 767 633,61 руб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9 472 611,45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8 216 113,25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4 741 373,05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 245 474,78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 384 614,7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3 565 598,47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, предусмотренные в плановом периоде на 2023-2027 годы, уточняются при определении финансирования и формирования проектов решений Совета депутатов Щербакинского сельского поселения о местном бюджете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поставленной цели и решение перечисленных задач позволит обеспечит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величение объема продукции сельского</w:t>
              <w:br/>
              <w:t>хозяйства в сельскохозяйственных   организациях на душу населения не менее чем на 15 процен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ирост инвестиций в основной капитал за счет средств бюджета поселения не менее чем на 40 процен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нижение уровня безработицы к 2024 году до 6 процентов от численности экономически активного насел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остижение к 2024 году значения коэффициента естественного прироста населения до 1,5 промилл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ост налоговых и неналоговых доходов бюджета не менее чем на 15 процент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 CYR" w:ascii="Times New Roman" w:hAnsi="Times New Roman"/>
        </w:rPr>
        <w:t>Приложение № 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 CYR" w:ascii="Times New Roman" w:hAnsi="Times New Roman"/>
        </w:rPr>
        <w:t xml:space="preserve">к муниципальной программе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 CYR" w:ascii="Times New Roman" w:hAnsi="Times New Roman"/>
        </w:rPr>
        <w:t xml:space="preserve">«Социально-экономическое развитие Щербакинского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 CYR" w:ascii="Times New Roman" w:hAnsi="Times New Roman"/>
        </w:rPr>
        <w:t xml:space="preserve">сельского поселения Саргатского муниципального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 CYR" w:ascii="Times New Roman" w:hAnsi="Times New Roman"/>
        </w:rPr>
        <w:t xml:space="preserve">района Омской области»                                                                                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b w:val="false"/>
        </w:rPr>
        <w:t>"Муниципальное управление, управление муниципальными финансами и имуществом в   Щербакинском сельском поселении Саргатского муниципального района Омской области"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Щербакинского сельского поселения Саргатского муниципального района Омской обла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Комплексное социально-экономическое развитие Щербакинского сельского поселения Саргатского муниципального района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Щербакинского сельского поселения Саргатского муниципального района Омской области (далее -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правление, управление муниципальными финансами и имуществом в   Щербакинском сельском поселении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и предприятия находящиеся на территории посел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доходной части бюджета Щербакинского сельского поселения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овышение эффективности управления муниципальной собственностью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Создание эффективной системы деятельности администрации Щербакинского сельского поселения, ориентированной на выполнение муниципальных функций и предоставление доступных высококачественных муниципальных услуг населению путем внедрения контроля оценки и мониторинга повышения эффективности расходования бюджетных средств на основе программного планирования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изготовление технической документации и оформление права муниципальной собственности на   все объекты недвижимости, находящиеся на балансовых и забалансовых счетах админист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е государственного кадастрового учета земельных уча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действенных инструментов муниципального финансового контр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увязки стратегического и бюджетного планирования - переход на программ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роли местного бюджета в инвестиционном развитии территор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ойчивое и эффективное выполнение своих 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ей Щербакинского сельского поселения Саргат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организации и финансировании проведения общественных работ на территории поселения</w:t>
            </w:r>
          </w:p>
        </w:tc>
      </w:tr>
      <w:tr>
        <w:trPr>
          <w:trHeight w:val="268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истематизация учета объектов недвижимости, находящихся в собственности администрации Щербакинского сельского посел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жевание земельных участков и проведение кадастровых рабо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действие занятости населения Щербакинского сельского по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ЦП «Повышение эффективности деятельности администрации Щербакинского сельского поселения Саргатского муниципального района Омской области»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7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60 168 585,25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4 000 443,93 руб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3 738 950,18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- 3 286 706,53 рубле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4 367 267,43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5 507 555,34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  5 131 388,34 рубле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 900 044,42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год - 5 562 590,47 рублей;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год - 5 940 822,75 рубл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 - 6 839 247,94 рублей;                                                                                                                 2024 год – 9 709 062,75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998 009,04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426 214,7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 345 598,47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 подпрограммы (по годам и итогам реализац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величение доходной части бюджета за счет налоговых и неналоговых доходов всего 14 393 749,97 рублей, в том числ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-75500,00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- 22060,00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- 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108 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150 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342 772,16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 293 392,1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 440 951,84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1 619 257,63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2 718 037,88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1 790 247,34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1 540 362,22 руб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 – 1 513 644,35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 – 1 779 524,45 руб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20 временных рабочих мест ежегод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формление   внутрипоселковых дорог в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техническое перевооружение администрации Щербакин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жевание земельных участков и оформление кадастровой документации объектов недвижимости, находящейся в муниципальной собственности Щербакин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 CYR" w:ascii="Times New Roman" w:hAnsi="Times New Roman"/>
        </w:rPr>
        <w:t>Приложение №3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 CYR" w:ascii="Times New Roman" w:hAnsi="Times New Roman"/>
        </w:rPr>
        <w:t xml:space="preserve">к муниципальной программе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 CYR" w:ascii="Times New Roman" w:hAnsi="Times New Roman"/>
        </w:rPr>
        <w:t xml:space="preserve">«Социально-экономическое развитие Щербакинского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 CYR" w:ascii="Times New Roman" w:hAnsi="Times New Roman"/>
        </w:rPr>
        <w:t xml:space="preserve">сельского поселения Саргатского муниципального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 CYR" w:ascii="Times New Roman" w:hAnsi="Times New Roman"/>
        </w:rPr>
        <w:t xml:space="preserve">района Омской области»                                                                                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АСПОРТ</w:t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</w:rPr>
        <w:t xml:space="preserve">подпрограммы </w:t>
      </w:r>
      <w:r>
        <w:rPr>
          <w:b w:val="false"/>
          <w:color w:val="000000"/>
        </w:rPr>
        <w:t>«</w:t>
      </w:r>
      <w:r>
        <w:rPr>
          <w:b w:val="false"/>
        </w:rPr>
        <w:t>Обеспечение граждан коммунальными услугами в Щербакинском сельском поселении Саргатского муниципального района Омской области</w:t>
      </w:r>
      <w:r>
        <w:rPr>
          <w:b w:val="false"/>
          <w:color w:val="000000"/>
        </w:rPr>
        <w:t>»</w:t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Щербакинского сельского поселения Саргатского муниципального района Омской област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color w:val="000000"/>
              </w:rPr>
              <w:t xml:space="preserve">Комплексное социально-экономическое развитие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Щербакинского сельского поселения Саргатского муниципального района Омской области (далее -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граждан коммунальными услугами в Щербакинском сельском поселении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7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и предприятия находящиеся на территории поселения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ть граждан поселения жилищно-коммунальными услугами в достаточном количестве и надлежащего качест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ие уровня внешн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рбак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влечение жителей к участию в решении проблем благоустройства.</w:t>
            </w:r>
          </w:p>
          <w:p>
            <w:pPr>
              <w:pStyle w:val="Printj"/>
              <w:spacing w:before="0" w:after="0"/>
              <w:rPr/>
            </w:pPr>
            <w:r>
              <w:rPr/>
              <w:t>- восстановление и реконструкция уличного освещения, установкой светильников в населенных пунктах по нормам;</w:t>
            </w:r>
          </w:p>
          <w:p>
            <w:pPr>
              <w:pStyle w:val="Printj"/>
              <w:spacing w:before="0" w:after="0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несанкционированных свалок бытового мусора;</w:t>
            </w:r>
          </w:p>
          <w:p>
            <w:pPr>
              <w:pStyle w:val="Printj"/>
              <w:spacing w:before="0" w:after="0"/>
              <w:rPr/>
            </w:pPr>
            <w:r>
              <w:rPr/>
      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      </w:r>
          </w:p>
        </w:tc>
      </w:tr>
      <w:tr>
        <w:trPr>
          <w:trHeight w:val="140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ация электро-, газо-, и водоснабжения населения. 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и обеспечение благоустройства территории поселения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– 2 229 953,77   рубля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08 880,87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124 923,88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8 363,87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 213,33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79 271,88 руб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3 662,00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102 379,00 рублей;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39 287,42 рублей;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85 754,00 рубля;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– 1 454 217,52 рублей;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 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 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год – 4 000,00 рублей.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 подпрограммы (по годам и итогам реализац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эстетического состояния территор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создание зелёных зон для отдыха жителей поселения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енность населенных пунктов поселения.</w:t>
            </w:r>
          </w:p>
        </w:tc>
      </w:tr>
    </w:tbl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  <w:sz w:val="24"/>
          <w:szCs w:val="24"/>
        </w:rPr>
      </w:pPr>
      <w:r>
        <w:rPr>
          <w:rFonts w:cs="Times New Roman CYR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Приложение № 4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 CYR" w:ascii="Times New Roman" w:hAnsi="Times New Roman"/>
        </w:rPr>
        <w:t xml:space="preserve">к муниципальной программе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 CYR" w:ascii="Times New Roman" w:hAnsi="Times New Roman"/>
        </w:rPr>
        <w:t xml:space="preserve">«Социально-экономическое развитие Щербакинского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 CYR" w:ascii="Times New Roman" w:hAnsi="Times New Roman"/>
        </w:rPr>
        <w:t xml:space="preserve">сельского поселения Саргатского муниципального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 CYR" w:ascii="Times New Roman" w:hAnsi="Times New Roman"/>
        </w:rPr>
        <w:t xml:space="preserve">района Омской области»                                                                               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дпрограммы «Развитие транспортной системы в Щербакинском сельском поселении Саргатского муниципального района Ом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Щербакинского сельского поселения Саргатского муниципального района Омской област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Комплексное социально-экономическое развитие Щербакинского сельского поселения Саргатского муниципального района Омской области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Щербакинского сельского поселения Саргатского муниципального района Омской области (далее -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ранспортной системы в Щербакинском сельском поселении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и предприятия находящиеся на территории поселения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дорожно-транспортного комплекса Щербакинского поселения, повышению качества оказываемых населению   транспортных услуг, стимулирующих мобильность населения и формирующих основу для устойчивого социально-экономического развития   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безопасности жизни, здоровья граждан и их имущества, повышения гарантий их законных прав на безопасные условия движения на автомобильных дорогах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автомобильной дороги по ул. Кооперативная от дома № 17 до дома № 11 в с. Щербаки Саргатского муниципального района Омской области (2 этап), (1258 кв.м.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автомобильной дороги по ул. Садовая от дома № 2 до дома № 12 (2 этап), (1000 кв.м.); по ул. Зеленая (от дома №2 до дома №21) 1 этап Щербакинского сельского поселения Саргатского муниципального района Ом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8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оддержание внутрипоселковых дорог на уровне, соответствующем категории дороги;                             - сохранение протяженности соответствующих нормативным   требованиям внутрипоселковых дорог за счет ремонта и капитального ремонта;         - сохранение протяженности соответствующих                                                        нормативным требованиям внутрипоселковых дорог за счет строительства и реконструкции,                          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нижение уровня аварийности на дорогах и улицах населенных пунктов Щербакинского сельского поселения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работка новых дислокаций на улицах городского посел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рожными знаками, определенного дислокациями дорожных знак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уровня технического состояния автомобильных дорог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- восстановление и реконструкция уличного освещения, установкой светильников в населенных пунктах по нормам</w:t>
            </w:r>
          </w:p>
        </w:tc>
      </w:tr>
      <w:tr>
        <w:trPr>
          <w:trHeight w:val="17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дернизация и развитие автомобильных дорог Щербакинского сельского поселения Саргатского муниципального района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безопасности дорожного движения</w:t>
            </w:r>
          </w:p>
        </w:tc>
      </w:tr>
      <w:tr>
        <w:trPr>
          <w:trHeight w:val="49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7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– 20 973 940,65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99 632,13 руб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06 434,38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83 629,35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794 416,34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 000 856,9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 216 179,59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 055 968,21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– 3 038 441,34 руб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год – 3 188 959,10 рублей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 – 941 996,55 рублей;                                                                                                 2024 год – 3 130 441,02  руб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 231 465,74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942 4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 204 000,00 рубл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 подпрограммы (по годам и итогам реализац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ведение реконструкции   дорог общего пользовании во всех населенных пунктах Щербакинского посе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нижения аварийности на дорогах поселен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вышение привлекательности территории для инвестиционного развития территории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  <w:sz w:val="24"/>
          <w:szCs w:val="24"/>
        </w:rPr>
      </w:pPr>
      <w:r>
        <w:rPr>
          <w:rFonts w:cs="Times New Roman CYR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Приложение № 5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 CYR" w:ascii="Times New Roman" w:hAnsi="Times New Roman"/>
        </w:rPr>
        <w:t xml:space="preserve">к муниципальной программе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 CYR" w:ascii="Times New Roman" w:hAnsi="Times New Roman"/>
        </w:rPr>
        <w:t xml:space="preserve">«Социально-экономическое развитие Щербакинского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 CYR" w:ascii="Times New Roman" w:hAnsi="Times New Roman"/>
        </w:rPr>
        <w:t xml:space="preserve">сельского поселения Саргатского муниципального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 CYR" w:ascii="Times New Roman" w:hAnsi="Times New Roman"/>
        </w:rPr>
        <w:t xml:space="preserve">района Омской области»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Защита населения и территории от чрезвычайных ситуаций природного и техногенного характера и обеспечение первичных мер пожарной безопасности в Щербакинском сельском поселени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Щербакинского сельского поселения Саргатского муниципального района Омской област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лексное социально-экономическое развитие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Щербакинского сельского поселения Саргатского муниципального района Омской области (далее -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 и обеспечение первичных мер пожарной безопасности в Щербакинском сельском поселени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и предприятия находящиеся на территории поселения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нижение числа травмированных и погибших на пожар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материальных потерь от пожар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подготовленности к жизнеобеспечению населения, пострадавшего в чрезвычайных ситуациях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мероприятий, направленных на соблюдение правил пожарной безопасности население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бъема знаний и навыков в области пожарной безопасности руководителей, должностных лиц и специалис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и обучение личного состава спасательных подраздел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териальных резервов для ликвидации чрезвычайных ситуац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мущества гражданской обороны на случай возникновения чрезвычайных ситуаций и в особый период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борудование объектов социальной сферы для подготовки к приему и размещению населения, пострадавшего в чрезвычайных ситуациях.</w:t>
            </w:r>
          </w:p>
        </w:tc>
      </w:tr>
      <w:tr>
        <w:trPr>
          <w:trHeight w:val="169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274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ышение пожарной безопасности в Щербакинском сельском поселении.</w:t>
            </w:r>
          </w:p>
          <w:p>
            <w:pPr>
              <w:pStyle w:val="Normal"/>
              <w:spacing w:lineRule="auto" w:line="240" w:before="0" w:after="200"/>
              <w:ind w:left="-142" w:right="274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Гражданская оборона, защита населения и территории поселения от чрезвычайных ситуаций природного и техногенного характера.</w:t>
            </w:r>
          </w:p>
        </w:tc>
      </w:tr>
      <w:tr>
        <w:trPr>
          <w:trHeight w:val="46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– 1 053 320,18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87 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13 320,64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25 828,6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- 60 000 ,00 рублей;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46 682,18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79 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35 488,76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 000,00 рубл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 подпрограммы (по годам и итогам реализац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Создание поста ПДД на территории Щербакинского сельского посел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щищенности учреждений социальной сферы от пожар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полнение мероприятий по противопожарной пропаган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паганде безопасности в чрезвычайных ситуация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редствами защиты населения на случай чрезвычайных ситуаций и в особый период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запаса питания и мест размещения для пострадавших в чрезвычайных ситуация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  <w:sz w:val="24"/>
          <w:szCs w:val="24"/>
        </w:rPr>
      </w:pPr>
      <w:r>
        <w:rPr>
          <w:rFonts w:cs="Times New Roman CYR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Приложение № 6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 CYR" w:ascii="Times New Roman" w:hAnsi="Times New Roman"/>
        </w:rPr>
        <w:t xml:space="preserve">к муниципальной программе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 CYR" w:ascii="Times New Roman" w:hAnsi="Times New Roman"/>
        </w:rPr>
        <w:t xml:space="preserve">«Социально-экономическое развитие Щербакинского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 CYR" w:ascii="Times New Roman" w:hAnsi="Times New Roman"/>
        </w:rPr>
        <w:t xml:space="preserve">сельского поселения Саргатского муниципального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«Профилактика наркомании на территории Щербакинского сельского поселения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Щербакинского сельского поселения Саргатского муниципального района Омской област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color w:val="000000"/>
              </w:rPr>
              <w:t xml:space="preserve">Комплексное социально-экономическое развитие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Щербакинского сельского поселения Саргатского муниципального района Омской области (далее -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наркомании на территории Щербакинского сельского поселения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, учреждения и предприятия находящиеся на территории поселения, 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рофилактических мер по устранению потребления наркотических средств и психотропных вещест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негативного отношения к незаконному потреблению наркотических средств;</w:t>
            </w:r>
          </w:p>
          <w:p>
            <w:pPr>
              <w:pStyle w:val="Normal"/>
              <w:shd w:fill="FFFFFF" w:val="clear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 создание системы выявления на ранней стадии лиц, незаконно потребляющих наркотические средства, больных наркоманией и токсикоманией;</w:t>
            </w:r>
          </w:p>
          <w:p>
            <w:pPr>
              <w:pStyle w:val="Normal"/>
              <w:shd w:fill="FFFFFF" w:val="clear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вершенствование подготовки социальных педагогов, ведущих антинаркотическую пропаганду;</w:t>
            </w:r>
          </w:p>
          <w:p>
            <w:pPr>
              <w:pStyle w:val="Normal"/>
              <w:shd w:fill="FFFFFF" w:val="clear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динение заинтересованных органов, общественных формирований в выполнении этой программы;</w:t>
            </w:r>
          </w:p>
          <w:p>
            <w:pPr>
              <w:pStyle w:val="Normal"/>
              <w:shd w:fill="FFFFFF" w:val="clear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ведение комплексных, оперативно-профилактических мероприятий, направленных на противодействие незаконному обороту наркотических и психотропных средств</w:t>
            </w:r>
          </w:p>
        </w:tc>
      </w:tr>
      <w:tr>
        <w:trPr>
          <w:trHeight w:val="140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я и проведение конкурсных программ по пропаганде здорового образа жизни среди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условий для развития массовой физической культуры и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 и проведение тематических, спортивных мероприятий профилактического направления для подростков и молодежи</w:t>
            </w:r>
          </w:p>
        </w:tc>
      </w:tr>
      <w:tr>
        <w:trPr>
          <w:trHeight w:val="49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7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– 401 114,34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3 068,37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71 852,48 руб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58 580,14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3 449,4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7 977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9 441,15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год – 3 222,80 рубл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год – 60 360,00 рублей;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год – 25 500,00 рублей;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 163,00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7 5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7 5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7 500,00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по годам и итогам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      Завершение создания в муниципальном образовании системы профилактики незаконного потребления наркотических средств различными категориями на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      Усовершенствование системы мониторинга распространения наркомании и незаконного оборота наркотически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      Совершенствование и развитие антинаркотической пропаганд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      Формирование у населения негативного отношения к распространению и незаконному потреблению наркотически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      Сокращение количества преступлений и правонарушений, связанных с наркоман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  <w:sz w:val="24"/>
          <w:szCs w:val="24"/>
        </w:rPr>
      </w:pPr>
      <w:r>
        <w:rPr>
          <w:rFonts w:cs="Times New Roman CYR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Приложение № 7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 CYR" w:ascii="Times New Roman" w:hAnsi="Times New Roman"/>
        </w:rPr>
        <w:t xml:space="preserve">к муниципальной программе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 CYR" w:ascii="Times New Roman" w:hAnsi="Times New Roman"/>
        </w:rPr>
        <w:t xml:space="preserve">«Социально-экономическое развитие Щербакинского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 CYR" w:ascii="Times New Roman" w:hAnsi="Times New Roman"/>
          <w:sz w:val="22"/>
          <w:szCs w:val="22"/>
        </w:rPr>
        <w:t>сельского поселения Саргатского муниципального</w:t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Профилактика правонарушений и предупреждение терроризма и экстремизма в Щербакинском сельском поселении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Щербакинского сельского поселения Саргатского муниципального района Омской област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color w:val="000000"/>
              </w:rPr>
              <w:t>Комплексное социально-экономическое развитие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Щербакинского сельского поселения Саргатского муниципального района Омской области (далее -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 и предупреждение терроризма и экстремизма в Щербакинском сельском поселен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, учреждения и предприятия находящиеся на территории поселения, 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профилактики правонарушений, терроризма и экстремизма для укрепления общественного порядка и безопасности на территории Щербакинского сельского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нормативной правовой базы по профилактике правонарушений, терроризма и экстремизм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системы социальной профилактики правонарушений, терроризма и экстремизма, направленной прежде всего на активизацию борьбы с пьянством, алкоголизмом, наркоманией, преступностью, безнадзорностью, беспризорностью несовершеннолетних, социализацию лиц, освободившихся из мест лишения свобо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работу по предупреждению правонарушений, терроризма и экстремизма организаций, независимо от форм собственности, общественных объединений, а также граждан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оперативного реагирования на заявления и сообщения о правонарушениях, оптимизация работы по предупреждению и профилактике правонарушений, совершаемых в общественных местах и в быту.</w:t>
            </w:r>
          </w:p>
        </w:tc>
      </w:tr>
      <w:tr>
        <w:trPr>
          <w:trHeight w:val="889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я работы по профилактике правонарушений среди подростков и молодежи, склонных к совершению правонарушений.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рейдов по неблагополучным семьям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 и проведение конкурсных программ среди молодежных общественных организаций по профилактике экстремизма и формированию толерантных отношений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пределение вида обязательных работ и объекты, на которых они отбываются осужденными по месту жительств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здание условий для деятельности народных дружин, участвующих в охране общественного порядка</w:t>
            </w:r>
          </w:p>
        </w:tc>
      </w:tr>
      <w:tr>
        <w:trPr>
          <w:trHeight w:val="36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-2027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– 26 663,62 рубля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– 26 663,62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0,00  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1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2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700,62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1 000,00 рублей;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од – 15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2 163,00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 5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5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 500,00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по годам и итогам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ь к организации деятельности по предупреждению правонарушений предприятий, учреждений, организаций всех форм собственности, общественных организаций, а также граждан Щербакинского сельского посел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ьшить общее число совершаемых правонарушений;</w:t>
            </w:r>
          </w:p>
          <w:p>
            <w:pPr>
              <w:pStyle w:val="Normal"/>
              <w:tabs>
                <w:tab w:val="clear" w:pos="708"/>
                <w:tab w:val="left" w:pos="3740" w:leader="none"/>
                <w:tab w:val="left" w:pos="3900" w:leader="none"/>
                <w:tab w:val="right" w:pos="9355" w:leader="none"/>
              </w:tabs>
              <w:spacing w:lineRule="auto" w:line="240"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илить контроль за миграцией;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200"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сить уровень доверия населения к правоохранительным органам.</w:t>
            </w:r>
          </w:p>
        </w:tc>
      </w:tr>
    </w:tbl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8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</w:rPr>
        <w:t xml:space="preserve">к муниципальной программе «Комплексно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</w:rPr>
        <w:t>социально-экономическое развит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</w:rPr>
        <w:t>Щербакинского сельского поселения Саргат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муниципального района Омской области» 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Энергосбережение и повышение энергетической эффективности в Щербакинском сельском поселении Саргатского муниципального района Ом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мплекс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-экономическое развитие Щербакинского сельского поселения Саргатского муниципального района Омской области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етической эффективности в Щербакинском сельском поселении Саргатского муниципального района Ом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я муниципальной 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7 годы</w:t>
            </w:r>
          </w:p>
        </w:tc>
      </w:tr>
      <w:tr>
        <w:trPr>
          <w:trHeight w:val="15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при потреблении энергетических ресурсов за счет проведения мероприятий по энергосбережению</w:t>
            </w:r>
          </w:p>
        </w:tc>
      </w:tr>
      <w:tr>
        <w:trPr>
          <w:trHeight w:val="3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</w:tabs>
              <w:autoSpaceDE w:val="false"/>
              <w:spacing w:lineRule="auto" w:line="240" w:before="0" w:after="0"/>
              <w:ind w:left="38" w:firstLine="3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потребления энер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</w:tabs>
              <w:autoSpaceDE w:val="false"/>
              <w:spacing w:lineRule="auto" w:line="240" w:before="0" w:after="0"/>
              <w:ind w:left="38" w:firstLine="3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расхода бюджетных средств на оплату за энергоресурсы, в том числе за счет сокращения потерь тепловой и электрической энер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</w:tabs>
              <w:autoSpaceDE w:val="false"/>
              <w:spacing w:lineRule="auto" w:line="240" w:before="0" w:after="0"/>
              <w:ind w:left="38" w:firstLine="3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ета всего объема потребляемых энергетических ресурс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</w:tabs>
              <w:autoSpaceDE w:val="false"/>
              <w:spacing w:lineRule="auto" w:line="240" w:before="0" w:after="0"/>
              <w:ind w:left="38" w:firstLine="3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ониторинга потребления энергетических ресурсов и их эффективного исполь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</w:tabs>
              <w:autoSpaceDE w:val="false"/>
              <w:spacing w:lineRule="auto" w:line="240" w:before="0" w:after="0"/>
              <w:ind w:left="38" w:firstLine="3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энергосберегающих технологий при модернизации, реконструкции и капитальном ремонте основных фондов.</w:t>
            </w:r>
          </w:p>
          <w:p>
            <w:pPr>
              <w:pStyle w:val="Normal"/>
              <w:spacing w:lineRule="auto" w:line="240" w:before="280" w:after="280"/>
              <w:ind w:left="38" w:firstLine="3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пропаганды энергосбереж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дение комплекса организационно-правовых мероприятий по управлению энергосбереж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менение энергосберегающих технолог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дение энергоаудита, введение энергетических паспор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беспечение учета потребляемых энергетических ресур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едение топливно-энергетических балан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Нормирование и установление обоснованных лимитов потребления энергетических 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Уменьшение потребления энергии и связанных с этим затрат по муниципальным учреждениям в среднем на 15 процентов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Снижение расходов электрической энергии на уличное освещение Щербакинского сельского поселения на 20%.</w:t>
            </w:r>
          </w:p>
        </w:tc>
      </w:tr>
      <w:tr>
        <w:trPr>
          <w:trHeight w:val="6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нергетической эффектив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бесхозяйных объектов недвижимого имущества, используемых для передачи энергетических ресурсов (включая газоснабжение, тепло-и электроснабжение), организация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управления бесхозяйными объектами недвижимого имущества, используемые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.</w:t>
            </w:r>
          </w:p>
        </w:tc>
      </w:tr>
      <w:tr>
        <w:trPr>
          <w:trHeight w:val="31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оля объектов муниципального имущества, имеющих акты энергетических обследований и энергетические паспорта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оличество установленных энергосберегающих светильников в системе уличного освещения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оля энергосберегающих светильников в системе уличного освещения в общем количестве светильников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ъем потребления электроэнергии системой уличного освещения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оля органов местного самоуправления, муниципальных учреждений, прошедших энергетические обследования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оличество установленных узлов учета тепловой энергии в муниципальных учреждениях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оля расчетов потребителей муниципальной бюджетной сферы за тепловую энергию по показаниям приборов учета; </w:t>
            </w:r>
          </w:p>
        </w:tc>
      </w:tr>
      <w:tr>
        <w:trPr>
          <w:trHeight w:val="7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финансирования является бюджет Щербакинского сельского поселения 0,0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 – 0,00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 –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 –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 –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 –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 – 0,00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</w:t>
            </w:r>
          </w:p>
        </w:tc>
      </w:tr>
      <w:tr>
        <w:trPr>
          <w:trHeight w:val="6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кращение расходов тепловой и электрической энергии в муниципальных учреждениях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Экономия электрической энергии в системах уличного освещения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аличие в органах местного самоуправления, муниципальных учреждениях, муниципальных унитарных предприятиях актов энергетических обследований и энергетических паспортов на уровне 100 процентов от общего количества учреждений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кращение удельных показателей энергопотребления экономики муниципального образования на 15 процентов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овышение заинтересованности в энергосбережен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  <w:sz w:val="24"/>
          <w:szCs w:val="24"/>
        </w:rPr>
      </w:pPr>
      <w:r>
        <w:rPr>
          <w:rFonts w:cs="Times New Roman CYR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Sylfaen" w:hAnsi="Sylfaen" w:cs="Sylfaen"/>
      <w:sz w:val="28"/>
      <w:szCs w:val="28"/>
      <w:lang w:bidi="ar-S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Sylfaen" w:hAnsi="Sylfaen" w:eastAsia="Times New Roman" w:cs="Sylfae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rFonts w:ascii="Times New Roman" w:hAnsi="Times New Roman" w:eastAsia="Times New Roman" w:cs="Times New Roman"/>
      <w:b w:val="false"/>
      <w:color w:val="365F91"/>
    </w:rPr>
  </w:style>
  <w:style w:type="paragraph" w:styleId="Contents2">
    <w:name w:val="TOC 2"/>
    <w:basedOn w:val="Normal"/>
    <w:next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bCs/>
      <w:caps/>
      <w:sz w:val="28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">
    <w:name w:val="Знак Знак Знак Знак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left="1114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321">
    <w:name w:val="Знак Знак Знак Знак Знак Знак Знак Знак Знак Знак Знак Знак3 Знак Знак Знак Знак Знак Знак Знак Знак Знак2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9:42:00Z</dcterms:created>
  <dc:creator>Posel2</dc:creator>
  <dc:description/>
  <cp:keywords/>
  <dc:language>en-US</dc:language>
  <cp:lastModifiedBy>KEV</cp:lastModifiedBy>
  <cp:lastPrinted>2024-07-26T08:47:00Z</cp:lastPrinted>
  <dcterms:modified xsi:type="dcterms:W3CDTF">2025-02-10T11:12:00Z</dcterms:modified>
  <cp:revision>107</cp:revision>
  <dc:subject/>
  <dc:title/>
</cp:coreProperties>
</file>