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8" декабря 2024 г.                                                                                     № 2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12 072 634,02 заменить цифрой 14 225 201,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12 629 342,54 заменить цифрой 14 741 373,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я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я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я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5 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я № 6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Опубликовать (обнародовать) настоящее решение в «Муниципальном вестнике Щербакинского сельского поселения» и разместить в информационно-телекоммуникационной сети Интернет на сайте: https://shherbakinskoe-r52.gosweb.gosuslugi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5-01-15T08:45:00Z</cp:lastPrinted>
  <dcterms:modified xsi:type="dcterms:W3CDTF">2025-01-15T02:45:00Z</dcterms:modified>
  <cp:revision>137</cp:revision>
  <dc:subject/>
  <dc:title>СОВЕТ ЩЕРБАКИНСКОГО СЕЛЬСКОГО ПОСЕЛЕНИЯ</dc:title>
</cp:coreProperties>
</file>