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00" января 2025 г.                                                                                     № 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от 20 декабря 2024 года № 232 «О бюджете поселени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3 950 304,17 заменить цифрой 3 952 214,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3 950 304,17 заменить цифрой 4 250 474,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4 приложение № 3 «Безвозмездные поступления в местный бюджет 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5 год и на плановый период 2026 и 2027 годов»  изложить в редакции согласно приложению № 4 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ю № 5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Опубликовать (обнародовать) настоящее решение в «Муниципальном вестнике Щербакинского сельского поселения» и разместить в информационно-телекоммуникационной сети Интернет на сайте: https://shherbakinskoe-r52.gosweb.gosuslugi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0-07-23T15:11:00Z</cp:lastPrinted>
  <dcterms:modified xsi:type="dcterms:W3CDTF">2025-01-23T05:49:00Z</dcterms:modified>
  <cp:revision>139</cp:revision>
  <dc:subject/>
  <dc:title>СОВЕТ ЩЕРБАКИНСКОГО СЕЛЬСКОГО ПОСЕЛЕНИЯ</dc:title>
</cp:coreProperties>
</file>