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30" января 2024 г.                                                                                     № 19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3 809 918,15 заменить цифрой 3 887 893,5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3 809 918,15 заменить цифрой 4 444 602,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я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я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4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я № 5 к 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4-01-30T16:23:00Z</cp:lastPrinted>
  <dcterms:modified xsi:type="dcterms:W3CDTF">2024-01-30T10:24:00Z</dcterms:modified>
  <cp:revision>123</cp:revision>
  <dc:subject/>
  <dc:title>СОВЕТ ЩЕРБАКИНСКОГО СЕЛЬСКОГО ПОСЕЛЕНИЯ</dc:title>
</cp:coreProperties>
</file>