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ЩЕРБАКИН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ОБЛАСТИ</w:t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08 апреля 2024 год   № 12</w:t>
      </w:r>
      <w:r>
        <w:rPr/>
        <w:t xml:space="preserve">                                                        с. Щербак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Щербаки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Саргатского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Омской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области за 1 квартал  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Cs w:val="28"/>
        </w:rPr>
        <w:t>Руководствуясь Федеральным законом от 06.10.2003 № 131 «Об организации местного самоуправления в Российской Федерации», статьей  20 Решения № 19 от 17.11.2015 г "О бюджетном процессе в Щербакинском сельском поселении Саргатского муниципального района Омской области", Уставом Щербакинского  сельского поселения Саргатского муниципального района Омской области, рассмотрев итоги исполнения бюджета  сельского поселения Саргатского муниципального района Омской области за 1 квартал  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Cs w:val="28"/>
        </w:rPr>
        <w:t>Утвердить отчёт об исполнении бюджета поселения за 1 квартал   2024 года согласно приложения к настоящему постановлени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в сумме   4 648 084,41 рубля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расходам в сумме   3 627 603,09 руб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превышением доходов над расходами (профицит) в сумме 1 020 481,32 рубль. Согласно приложения к данному постановле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Щербакинского сельского поселения Саргатского муниципального района за 1 квартал   2024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овет Щербакинского сельского поселения Саргатского муниципального района Ом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публиковать настоящее постановление в газете «Муниципальный вестник» Щербакинского сельского поселения и разместить на официальном сайте www.sargat.omskportal.r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Щербакинского</w:t>
      </w:r>
    </w:p>
    <w:p>
      <w:pPr>
        <w:pStyle w:val="Normal"/>
        <w:rPr/>
      </w:pPr>
      <w:r>
        <w:rPr>
          <w:szCs w:val="28"/>
        </w:rPr>
        <w:t xml:space="preserve">сельского поселения:                                                                   В.С. Лукащук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dc:language>en-US</dc:language>
  <cp:lastModifiedBy>1</cp:lastModifiedBy>
  <cp:lastPrinted>2024-07-15T14:39:00Z</cp:lastPrinted>
  <dcterms:modified xsi:type="dcterms:W3CDTF">2024-07-15T08:44:00Z</dcterms:modified>
  <cp:revision>91</cp:revision>
  <dc:subject/>
  <dc:title>ГЛАВА</dc:title>
</cp:coreProperties>
</file>