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"О бюджете поселения на 2023 год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 на плановый период 2024 и 2025 годов"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Щербакинского сельского поселения в бюджет Саргат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3 год и на </w:t>
      </w:r>
      <w:r>
        <w:rPr>
          <w:sz w:val="28"/>
          <w:szCs w:val="28"/>
          <w:lang w:val="ru-RU" w:eastAsia="ru-RU"/>
        </w:rPr>
        <w:t>плановый период 2024 и 2025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Щербакинского сельского поселения в бюджет Саргатского муниципального района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Щербакинс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Щербакинского сельского поселения бюджету Саргатского муниципального района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 и 2025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Щербакин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Щербакин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Бажен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, перечисляются с лицевого счета 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CHIM</cp:lastModifiedBy>
  <cp:lastPrinted>2020-03-18T09:31:00Z</cp:lastPrinted>
  <dcterms:modified xsi:type="dcterms:W3CDTF">2022-10-18T09:51:00Z</dcterms:modified>
  <cp:revision>107</cp:revision>
  <dc:subject/>
  <dc:title/>
</cp:coreProperties>
</file>