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Щербак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а 2023 год и на плановый период 2024 и 2025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Щербакинского сельского  поселе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3 году и в плановом периоде 2024 и 2025 годов осуществляются в соответствии с программой муниципальных внутренних заимствований Щербакинского сельского поселения на 2023 год и на плановый период 2024 и 2025 годов с учетом верхнего предела муниципального долга Щербакин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областного и (или) районного бюджетов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Щербаки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CHIM</cp:lastModifiedBy>
  <cp:lastPrinted>2021-11-15T14:35:00Z</cp:lastPrinted>
  <dcterms:modified xsi:type="dcterms:W3CDTF">2022-11-09T09:57:00Z</dcterms:modified>
  <cp:revision>41</cp:revision>
  <dc:subject/>
  <dc:title>СВОДНАЯ СПРАВКА - РАСЧЕТ</dc:title>
</cp:coreProperties>
</file>