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29" июня  2023 г.                                                                                     №  1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декабря  2022 года  № 147 «О бюджете поселения на 2023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22 декабря  2022 года  № 147 «О бюджете поселения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6 409 059,85заменить цифрой 6 572 408,6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6 723 416,21заменить цифрой 6 886 764,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 на 2022 год и на плановый период 2023 и 2024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в пункте 4 приложение № 3 «Безвозмездные поступления в местный бюджет 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3 год и на плановый период 2024 и 2025 годов»  изложить в редакции согласно приложения № 5 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3 и на плановый период 2024 и 2025 годов» изложить в редакции согласно приложению  № 6 к 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подлежит опубликованию (обнародованию), а также размещению на официальном сайте </w:t>
      </w:r>
      <w:hyperlink r:id="rId2">
        <w:r>
          <w:rPr>
            <w:rStyle w:val="InternetLink"/>
            <w:sz w:val="28"/>
            <w:szCs w:val="28"/>
          </w:rPr>
          <w:t>www.sargat.omskportal.ru</w:t>
        </w:r>
      </w:hyperlink>
      <w:r>
        <w:rPr>
          <w:sz w:val="28"/>
          <w:szCs w:val="28"/>
        </w:rPr>
        <w:t>.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3-06-29T14:28:00Z</cp:lastPrinted>
  <dcterms:modified xsi:type="dcterms:W3CDTF">2023-06-29T08:28:00Z</dcterms:modified>
  <cp:revision>119</cp:revision>
  <dc:subject/>
  <dc:title>СОВЕТ ЩЕРБАКИНСКОГО СЕЛЬСКОГО ПОСЕЛЕНИЯ</dc:title>
</cp:coreProperties>
</file>