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28" марта 2024 г.                                                                                     № 1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3 года № 192 «О бюджете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19 декабря 2023 года № 192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3 887 893,57 заменить цифрой 8 045 242,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4 444 602,09 заменить цифрой 8 601 950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4 приложение № 3 «Безвозмездные поступления в местный бюджет 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я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я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4 год и на плановый период 2025 и 2026 годов»  изложить в редакции согласно приложения № 4 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4 и на плановый период 2025 и 2026 годов» изложить в редакции согласно приложения № 5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подлежит опубликованию (обнародованию), а также размещению на официальном сайте </w:t>
      </w:r>
      <w:hyperlink r:id="rId2">
        <w:r>
          <w:rPr>
            <w:rStyle w:val="InternetLink"/>
            <w:sz w:val="28"/>
            <w:szCs w:val="28"/>
          </w:rPr>
          <w:t>www.sargat.omskportal.ru</w:t>
        </w:r>
      </w:hyperlink>
      <w:r>
        <w:rPr>
          <w:sz w:val="28"/>
          <w:szCs w:val="28"/>
        </w:rPr>
        <w:t>.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0-07-23T15:11:00Z</cp:lastPrinted>
  <dcterms:modified xsi:type="dcterms:W3CDTF">2024-03-28T03:19:00Z</dcterms:modified>
  <cp:revision>129</cp:revision>
  <dc:subject/>
  <dc:title>СОВЕТ ЩЕРБАКИНСКОГО СЕЛЬСКОГО ПОСЕЛЕНИЯ</dc:title>
</cp:coreProperties>
</file>