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ЩЕРБА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ГАТСКОГО МУНИЦИПАЛЬНОГО РАЙОНА ОМ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"01" августа 2024 г.                                                                                     № 2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  <w:szCs w:val="28"/>
        </w:rPr>
        <w:t>с. Щерб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Щербак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гат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2023 года № 192 «О бюджете поселения на 2024 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изменения в Решение Совета Щербакинского сельского поселения Саргатского муниципального района от 19 декабря 2023 года № 192 «О бюджете поселения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статью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в пункте 1 подпункте 1 цифру 8 256 135,24 заменить цифрой 10 156 135,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в пункте 1 подпункте 2 цифру 8 812 843,76 заменить цифрой 10 712 843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В статье 2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риложение № 2 «Прогноз поступлений налоговых и неналоговых доходов на 2024 год и на плановый период 2025 и 2026 годов» изложить в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4 приложение № 3 «Безвозмездные поступления в местный бюджет 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статье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 пункте 3 подпункт 2 приложение № 5 «Ведомственную структуру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в пункте 3 подпункт 3 приложение № 6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и подгруппам видов  расходов  классификации  расходов  бюджетов на 2024 год и на плановый период 2025 и 2026 годов»  изложить в редакции согласно приложения № 5  к настоящему Решению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2 подпункте 2 приложения 7 «Источники финансирования дефицита местного бюджета на 2024 и на плановый период 2025 и 2026 годов» изложить в редакции согласно приложению № 6 к настоящему Решению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подлежит опубликованию (обнародованию), а также размещению на официальном сайте </w:t>
      </w:r>
      <w:hyperlink r:id="rId2">
        <w:r>
          <w:rPr>
            <w:rStyle w:val="InternetLink"/>
            <w:sz w:val="28"/>
            <w:szCs w:val="28"/>
          </w:rPr>
          <w:t>www.sargat.omskportal.ru</w:t>
        </w:r>
      </w:hyperlink>
      <w:r>
        <w:rPr>
          <w:sz w:val="28"/>
          <w:szCs w:val="28"/>
        </w:rPr>
        <w:t>. и вступает в силу с момента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Щерба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       В.С. Лукащук   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gat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40:00Z</dcterms:created>
  <dc:creator>USER</dc:creator>
  <dc:description/>
  <cp:keywords/>
  <dc:language>en-US</dc:language>
  <cp:lastModifiedBy>1</cp:lastModifiedBy>
  <cp:lastPrinted>2024-08-02T14:18:00Z</cp:lastPrinted>
  <dcterms:modified xsi:type="dcterms:W3CDTF">2024-08-02T08:18:00Z</dcterms:modified>
  <cp:revision>133</cp:revision>
  <dc:subject/>
  <dc:title>СОВЕТ ЩЕРБАКИНСКОГО СЕЛЬСКОГО ПОСЕЛЕНИЯ</dc:title>
</cp:coreProperties>
</file>