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ДМИНИСТРАЦИЯ ЩЕРБАКИН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РГАТСКОГО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ОБЛАСТИ</w:t>
      </w:r>
    </w:p>
    <w:tbl>
      <w:tblPr>
        <w:tblW w:w="93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04 октября 2024 год   № 21</w:t>
      </w:r>
      <w:r>
        <w:rPr/>
        <w:t xml:space="preserve">                                                        с. Щербак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Щербаки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Саргатского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Омской</w:t>
      </w:r>
    </w:p>
    <w:p>
      <w:pPr>
        <w:pStyle w:val="Normal"/>
        <w:rPr/>
      </w:pPr>
      <w:r>
        <w:rPr>
          <w:szCs w:val="28"/>
        </w:rPr>
        <w:t xml:space="preserve">области за </w:t>
      </w:r>
      <w:bookmarkStart w:id="0" w:name="_Hlk178778917"/>
      <w:r>
        <w:rPr>
          <w:szCs w:val="28"/>
        </w:rPr>
        <w:t xml:space="preserve">9 месяцев </w:t>
      </w:r>
      <w:bookmarkEnd w:id="0"/>
      <w:r>
        <w:rPr>
          <w:szCs w:val="28"/>
        </w:rPr>
        <w:t>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Cs w:val="28"/>
        </w:rPr>
        <w:t>Руководствуясь Федеральным законом от 06.10.2003 № 131 «Об организации местного самоуправления в Российской Федерации», статьей  20 Решения № 19 от 17.11.2015 г "О бюджетном процессе в Щербакинском сельском поселении Саргатского муниципального района Омской области", Уставом Щербакинского  сельского поселения Саргатского муниципального района Омской области, рассмотрев итоги исполнения бюджета  сельского поселения Саргатского муниципального района Омской области за 9 месяцев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Cs w:val="28"/>
        </w:rPr>
        <w:t>Утвердить отчёт об исполнении бюджета поселения за 9 месяцев 2024 года согласно приложению к настоящему постановлени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доходам в сумме 11 156 144,13 рубля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расходам в сумме 9 516 124,23 руб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 превышением доходов над расходами (профицит) в сумме 1 640 019,90 рублей. Согласно приложению к данному постановлени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Щербакинского сельского поселения Саргатского муниципального района за 9 месяцев 2024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овет Щербакинского сельского поселения Саргатского муниципального района Ом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Опубликовать настоящее постановление в газете «Муниципальный вестник» Щербакинского сельского поселения и разместить на официальном сайте </w:t>
      </w:r>
      <w:r>
        <w:rPr>
          <w:rFonts w:eastAsia="Calibri"/>
          <w:bCs/>
          <w:szCs w:val="28"/>
          <w:shd w:fill="FFFFFF" w:val="clear"/>
          <w:lang w:eastAsia="en-US"/>
        </w:rPr>
        <w:t>https://shherbakinskoe-r52.gosweb.gosuslugi.ru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Щербакинского</w:t>
      </w:r>
    </w:p>
    <w:p>
      <w:pPr>
        <w:pStyle w:val="Normal"/>
        <w:rPr/>
      </w:pPr>
      <w:r>
        <w:rPr>
          <w:szCs w:val="28"/>
        </w:rPr>
        <w:t xml:space="preserve">сельского поселения:                                                                   В.С. Лукащук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1</cp:lastModifiedBy>
  <cp:lastPrinted>2024-10-03T17:04:00Z</cp:lastPrinted>
  <dcterms:modified xsi:type="dcterms:W3CDTF">2024-10-03T11:04:00Z</dcterms:modified>
  <cp:revision>95</cp:revision>
  <dc:subject/>
  <dc:title>ГЛАВА</dc:title>
</cp:coreProperties>
</file>