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ДМИНИСТРАЦИЯ ЩЕРБАКИН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ОБЛАСТИ</w:t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10 апреля 2023 год                                   </w:t>
      </w:r>
      <w:r>
        <w:rPr/>
        <w:t xml:space="preserve">с. Щербаки                                           </w:t>
      </w:r>
      <w:r>
        <w:rPr>
          <w:sz w:val="24"/>
          <w:szCs w:val="24"/>
        </w:rPr>
        <w:t>№ 23</w:t>
      </w:r>
      <w:r>
        <w:rPr/>
        <w:t xml:space="preserve">                            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Щербакинского</w:t>
      </w:r>
    </w:p>
    <w:p>
      <w:pPr>
        <w:pStyle w:val="Normal"/>
        <w:rPr/>
      </w:pPr>
      <w:r>
        <w:rPr>
          <w:szCs w:val="28"/>
        </w:rPr>
        <w:t>сельского поселения  за 1 квартал  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Cs w:val="28"/>
        </w:rPr>
        <w:t>Руководствуясь Федеральным законом от 06.10.2003 № 131 «Об организации местного самоуправления в Российской Федерации», статьей  20 Решения № 19 от 17.11.2015 г "О бюджетном процессе в Щербакинском сельском поселении Саргатского муниципального района Омской области", Уставом Щербакинского  сельского поселения, рассмотрев итоги исполнения бюджета  сельского поселения Саргатского муниципального района Омской области за 1 квартал  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Утвердить отчёт об исполнении бюджета поселения за 1 квартал   202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к  настоящему постановлени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доходам в сумме   3 752 099,11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расходам в сумме   2 823 741,29 рубл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с превышением доходов  над расходами (профицит) в сумме 928 357,82 рублей  согласно приложению № 1 к данному постановлени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Направить отчет об исполнении бюджета Щербакинского сельского поселения  Саргатского муниципального района за 1 квартал   202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овет Щербакинского  сельского поселения Саргатского муниципального района Ом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</w:t>
      </w:r>
      <w:r>
        <w:rPr>
          <w:sz w:val="24"/>
          <w:szCs w:val="24"/>
        </w:rPr>
        <w:t xml:space="preserve"> </w:t>
      </w:r>
      <w:r>
        <w:rPr>
          <w:szCs w:val="28"/>
        </w:rPr>
        <w:t>Опубликовать (обнародовать) настоящее постановление в «Муниципальном вестнике» Щербакинского сельского поселения  и разместить в информационно-телекоммуникационной сети Интернет на сайте www.sargat.omskportal.r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Щербакинского</w:t>
      </w:r>
    </w:p>
    <w:p>
      <w:pPr>
        <w:pStyle w:val="Normal"/>
        <w:rPr/>
      </w:pPr>
      <w:r>
        <w:rPr>
          <w:szCs w:val="28"/>
        </w:rPr>
        <w:t xml:space="preserve">сельского поселения:                                                                   В.С. Лукащук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1</cp:lastModifiedBy>
  <cp:lastPrinted>2023-04-10T14:20:00Z</cp:lastPrinted>
  <dcterms:modified xsi:type="dcterms:W3CDTF">2023-04-10T08:21:00Z</dcterms:modified>
  <cp:revision>84</cp:revision>
  <dc:subject/>
  <dc:title>ГЛАВА</dc:title>
</cp:coreProperties>
</file>