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27" января 2025 г.                                                                                     № 2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>от 20 декабря 2024 года № 232 «О бюджете поселени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19 декабря 2023 года № 192 «О бюджете поселения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3 950 304,17 заменить цифрой 3 952 214,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3 950 304,17 заменить цифрой 4 250 474,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4 приложение № 3 «Безвозмездные поступления в местный бюджет 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5 год и на плановый период 2026 и 2027 годов»  изложить в редакции согласно приложению № 4  к настоящему Решению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4 и на плановый период 2025 и 2026 годов» изложить в редакции согласно приложению № 5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Опубликовать (обнародовать) настоящее решение в «Муниципальном вестнике Щербакинского сельского поселения» и разместить в информационно-телекоммуникационной сети Интернет на сайте: https://shherbakinskoe-r52.gosweb.gosuslugi.r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5-01-27T11:41:00Z</cp:lastPrinted>
  <dcterms:modified xsi:type="dcterms:W3CDTF">2025-01-27T05:41:00Z</dcterms:modified>
  <cp:revision>141</cp:revision>
  <dc:subject/>
  <dc:title>СОВЕТ ЩЕРБАКИНСКОГО СЕЛЬСКОГО ПОСЕЛЕНИЯ</dc:title>
</cp:coreProperties>
</file>