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редварительные  итоги социально-экономического развития Щербакинского сельского поселения Саргатского муниципального района за январь-сентябрь 2023 года и</w:t>
      </w:r>
    </w:p>
    <w:p>
      <w:pPr>
        <w:pStyle w:val="ConsPlusTitle"/>
        <w:widowControl/>
        <w:ind w:right="-10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итоги социально-экономического развития Щербакинского сельского поселения Саргатского</w:t>
      </w:r>
    </w:p>
    <w:p>
      <w:pPr>
        <w:pStyle w:val="ConsPlusTitle"/>
        <w:widowControl/>
        <w:ind w:right="-10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за 2023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90"/>
        <w:gridCol w:w="1710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месяце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65" w:hanging="65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   </w:t>
            </w:r>
          </w:p>
        </w:tc>
      </w:tr>
      <w:tr>
        <w:trPr>
          <w:trHeight w:val="13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</w:tr>
      <w:tr>
        <w:trPr>
          <w:trHeight w:val="99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укция сельского </w:t>
              <w:br/>
              <w:t xml:space="preserve">хозяйства в         </w:t>
              <w:br/>
              <w:t xml:space="preserve">хозяйствах всех     </w:t>
              <w:br/>
              <w:t xml:space="preserve">категорий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7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ство        </w:t>
              <w:br/>
              <w:t xml:space="preserve">важнейших видов     </w:t>
              <w:br/>
              <w:t xml:space="preserve">продук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о (в весе после </w:t>
              <w:br/>
              <w:t xml:space="preserve">доработки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со (скот и птица  </w:t>
              <w:br/>
              <w:t xml:space="preserve">на убой в живом     </w:t>
              <w:br/>
              <w:t xml:space="preserve">весе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0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вестиции в        </w:t>
              <w:br/>
              <w:t xml:space="preserve">основной капита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од в действие     </w:t>
              <w:br/>
              <w:t xml:space="preserve">жилых дом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кв.м  </w:t>
              <w:br/>
              <w:t>общей площад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рот розничной    </w:t>
              <w:br/>
              <w:t xml:space="preserve">торговл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немесячная      </w:t>
              <w:br/>
              <w:t xml:space="preserve">номинальная         </w:t>
              <w:br/>
              <w:t xml:space="preserve">начисленная         </w:t>
              <w:br/>
              <w:t xml:space="preserve">заработная пл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5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недушевые       </w:t>
              <w:br/>
              <w:t xml:space="preserve">денежные доходы     </w:t>
              <w:br/>
              <w:t xml:space="preserve">населен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4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личина            </w:t>
              <w:br/>
              <w:t xml:space="preserve">прожиточного        </w:t>
              <w:br/>
              <w:t xml:space="preserve">минимума в расчете  </w:t>
              <w:br/>
              <w:t xml:space="preserve">на душу насел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в   </w:t>
              <w:br/>
              <w:t xml:space="preserve">месяц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6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18:00Z</dcterms:created>
  <dc:creator>Celeron</dc:creator>
  <dc:description/>
  <cp:keywords/>
  <dc:language>en-US</dc:language>
  <cp:lastModifiedBy>Пользователь</cp:lastModifiedBy>
  <cp:lastPrinted>2023-11-10T10:16:00Z</cp:lastPrinted>
  <dcterms:modified xsi:type="dcterms:W3CDTF">2023-11-10T04:16:00Z</dcterms:modified>
  <cp:revision>18</cp:revision>
  <dc:subject/>
  <dc:title/>
</cp:coreProperties>
</file>