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24" июня 2024 г.                                                                                     № 2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8 045 242,24 заменить цифрой 8 256 135,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8 601 950,76 заменить цифрой 8 812 843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я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я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4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я № 5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0-07-23T15:11:00Z</cp:lastPrinted>
  <dcterms:modified xsi:type="dcterms:W3CDTF">2024-06-24T04:50:00Z</dcterms:modified>
  <cp:revision>128</cp:revision>
  <dc:subject/>
  <dc:title>СОВЕТ ЩЕРБАКИНСКОГО СЕЛЬСКОГО ПОСЕЛЕНИЯ</dc:title>
</cp:coreProperties>
</file>